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765" cy="66611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-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</w:tabs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8.08.2022                           г. Дальнереченск                           № 1017-п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состав комиссии, утверждённый постановлением администрации Дальнереченского городского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руга от 10 августа 2021 года № 750 -па «Об утверждении Порядка проведения закрытого аукциона и определения победителя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право включения в схему размещения нестационарных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рговых объектов на территории Дальнереченского городского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руга, Порядка и сроков  включения претендентов на право включения в схему размещения нестационарных торговых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ов на территории Дальнереченского городского округа»</w:t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 октября 2003 года         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24 июля 2007 года           № 209-ФЗ «О развитии малого и среднего предпринимательства в Российской Федерации», руководствуясь Уставом Дальнереченского городского округа, в связи со структурными изменениями в администрации Дальнереченского городского округа, администрация Дальнереченского городского округ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 состав комиссии по проведению аукциона и определению победителя на право включения в схему размещения  нестационарных торговых объектов на территории Дальнереченского городского округа, утверждённый постановлением администрации Дальнереченского городского округа от 10 августа 2021 года № 750 -па «Об утверждении Порядка проведения закрытого аукциона и определения победителя  на право включения в схему размещения нестационарных торговых объектов на территории Дальнереченского городского округа, Порядка и сроков  включения претендентов на право включения в схему размещения нестационарных торговых объектов на территории Дальнереченского городского округа», изложив приложение № 1 в новой редакции (прилагается).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ab/>
        <w:t>2. Организационно - 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>
          <w:szCs w:val="28"/>
        </w:rPr>
        <w:t xml:space="preserve">Глава Дальнереченского  </w:t>
      </w:r>
    </w:p>
    <w:p>
      <w:pPr>
        <w:pStyle w:val="21"/>
        <w:rPr>
          <w:szCs w:val="28"/>
        </w:rPr>
      </w:pPr>
      <w:r>
        <w:rPr>
          <w:szCs w:val="28"/>
        </w:rPr>
        <w:t xml:space="preserve">городского округа                                                                            С.В. Старков         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Приложение                                                              к постановлению администрации                                   Дальнереченского городского            округа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18.08.2022   № 1017-па</w:t>
      </w:r>
    </w:p>
    <w:p>
      <w:pPr>
        <w:pStyle w:val="Normal"/>
        <w:ind w:left="5400" w:firstLine="264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5400" w:first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</w:p>
    <w:p>
      <w:pPr>
        <w:pStyle w:val="Normal"/>
        <w:ind w:left="5400" w:first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 10 августа 2021 года № 750 -па </w:t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hd w:fill="FFFFFF" w:val="clear"/>
        <w:ind w:left="4637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hd w:fill="FFFFFF" w:val="clear"/>
        <w:ind w:left="463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sz w:val="26"/>
          <w:szCs w:val="26"/>
        </w:rPr>
        <w:t xml:space="preserve">                                                            </w:t>
      </w:r>
      <w:r>
        <w:rPr>
          <w:b/>
          <w:sz w:val="28"/>
          <w:szCs w:val="28"/>
        </w:rPr>
        <w:t xml:space="preserve">СОСТАВ </w:t>
      </w:r>
    </w:p>
    <w:p>
      <w:pPr>
        <w:pStyle w:val="Style18"/>
        <w:spacing w:before="0" w:after="0"/>
        <w:jc w:val="center"/>
        <w:rPr/>
      </w:pPr>
      <w:r>
        <w:rPr>
          <w:b/>
          <w:sz w:val="28"/>
          <w:szCs w:val="28"/>
        </w:rPr>
        <w:t>комиссии по проведению аукциона и определению победителя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раво включения в схему размещения  нестационарных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ых объектов на территории Дальнереченского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округа</w:t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22"/>
        <w:gridCol w:w="6138"/>
      </w:tblGrid>
      <w:tr>
        <w:trPr/>
        <w:tc>
          <w:tcPr>
            <w:tcW w:w="322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икова Екатерина Александров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13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Дальнереченского городского  округа, председатель комиссии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вкун Галина Николаевна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земельных отношений администрации Дальнереченского городского округа, заместитель председателя комиссии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онова Татьяна Георгиевна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ный специалист 1 разряда отдела предпринимательства и потребительского рынка администрации Дальнереченского городского округа, секретарь комиссии 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22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133" w:hRule="atLeast"/>
        </w:trPr>
        <w:tc>
          <w:tcPr>
            <w:tcW w:w="3222" w:type="dxa"/>
            <w:tcBorders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дик Светлана Николаевна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муниципального имущества администрации Дальнереченского городского округа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юшкина Валентина Николаевна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редпринимательства и потребительского рынка администрации Дальнереченского городского округа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6" w:hRule="atLeast"/>
        </w:trPr>
        <w:tc>
          <w:tcPr>
            <w:tcW w:w="3222" w:type="dxa"/>
            <w:tcBorders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овцева Наталья Валерьевна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- начальник отдела по формированию и исполнению бюджета финансового управления администрации Дальнереченского городского округа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сюк Наталья Евгеньевна 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Дальнереченского городского  округа</w:t>
            </w:r>
          </w:p>
        </w:tc>
      </w:tr>
    </w:tbl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1:30:00Z</dcterms:created>
  <dc:creator>adm13</dc:creator>
  <dc:description/>
  <cp:keywords/>
  <dc:language>en-US</dc:language>
  <cp:lastModifiedBy>adm69</cp:lastModifiedBy>
  <cp:lastPrinted>2022-08-16T12:46:00Z</cp:lastPrinted>
  <dcterms:modified xsi:type="dcterms:W3CDTF">2022-08-19T02:15:00Z</dcterms:modified>
  <cp:revision>8</cp:revision>
  <dc:subject/>
  <dc:title>                                                                                                                      </dc:title>
</cp:coreProperties>
</file>