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softHyphen/>
      </w:r>
      <w:r>
        <w:rPr>
          <w:sz w:val="28"/>
          <w:szCs w:val="28"/>
          <w:u w:val="single"/>
        </w:rPr>
        <w:t>«13» июля 2022г</w:t>
      </w:r>
      <w:r>
        <w:rPr>
          <w:sz w:val="28"/>
          <w:szCs w:val="28"/>
        </w:rPr>
        <w:t xml:space="preserve">.              г. Дальнереченск                                    № </w:t>
      </w:r>
      <w:r>
        <w:rPr>
          <w:sz w:val="28"/>
          <w:szCs w:val="28"/>
          <w:u w:val="single"/>
        </w:rPr>
        <w:t>82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остановление администрации Дальнереченского городского округа Приморского края от  29.06.2021 года № 600-па «Об утвержден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- 2024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от 21.12.1994 года № 68-ФЗ «О защите населения и территории от чрезвычайных ситуаций природного и техногенного характера», Уставом Дальнереченского городского округа, решением Думы Дальнереченского городского округа от 30.06.2022 года № 76 «О внесении изменений и дополнений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,  администрация Дальнереченского городского округа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Дальнереченского городского округа Приморского края от 29.06.2021 года № 600–па «Об утверждении  муниципальной программы «Защита населения и территории Дальнереченского городского округа от чрезвычайных  ситуаций природного и техногенного характера» на 2022 - 2024 годы следующие изменения: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«Защита населения и территории Дальнереченского городского округа от чрезвычайных  ситуаций природного и техногенного характера» на 2022 - 2024 годы позицию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муниципальной программы (с расшифровкой по годам и источникам финансирования) читать в новой редакции: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ём финансирования мероприятий муниципальной программы составляет 17 726,701 тыс.руб., том числе: 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0,0 тыс.руб., в том числе по годам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0,0 тыс. руб.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.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14681,6 тыс.руб., в том числе по годам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4681,6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0,0 тыс. руб.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3045,101 тыс. руб., в том числе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1245,101 тыс. руб.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90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900,0 тыс. руб.»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Изложить приложение № 2 «Финансовое обеспечение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-2024 годы» к муниципальной программе в новой редакции (приложение № 1).</w:t>
      </w:r>
    </w:p>
    <w:p>
      <w:pPr>
        <w:pStyle w:val="Normal"/>
        <w:shd w:fill="FFFFFF" w:val="clear"/>
        <w:spacing w:lineRule="auto" w:line="360"/>
        <w:ind w:right="1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приложение № 3 «План–график реализац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 год» к муниципальной программе в новой редакции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Изложить приложение № 4 «Перечень мероприятий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 - 2024 годы» к муниципальной программе в новой редакции (приложение № 3)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 приложении № 5 к муниципальной программе в паспорте подпрограммы № 1 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22 - 2024 годы позицию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бъем бюджетных ассигнований муниципальной подпрограммы (с расшифровкой по годам и источникам финансирования) читать в новой редакции: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ём финансирования мероприятий муниципальной подпрограммы составляет 14900,671 тыс.руб., в том числе: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0,0 тыс.руб., в том числе по годам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14681,6 тыс.руб., в том числе по годам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14681,6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0,0 тыс. руб.;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219,071 тыс. руб., в том числе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219,071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.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.»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Изложить приложение № 6 «Отдельные мероприятия» к муниципальной программе в новой редакции (приложение № 4)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Отделу  делопроизводства  администрации Дальнереченского городского округа настоящее  постановление   обнародовать.</w:t>
      </w:r>
    </w:p>
    <w:p>
      <w:pPr>
        <w:pStyle w:val="ConsPlusNormal1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Организационно-информационному отделу администрации Дальнереченского городского округа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 xml:space="preserve">                                                                   С.В. Стар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>
          <w:trHeight w:val="2835" w:hRule="atLeast"/>
        </w:trPr>
        <w:tc>
          <w:tcPr>
            <w:tcW w:w="4758" w:type="dxa"/>
            <w:tcBorders/>
          </w:tcPr>
          <w:p>
            <w:pPr>
              <w:pStyle w:val="ConsPlusNormal1"/>
              <w:snapToGrid w:val="false"/>
              <w:spacing w:before="2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3» июля 2022 года № 828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 и территории Дальнереченского городского округа от чрезвычайных ситуаций природного и техногенного характера» на 2022 - 2024 годы</w:t>
            </w:r>
          </w:p>
        </w:tc>
      </w:tr>
    </w:tbl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ьные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ы на предотвращение  затоплений жилого сектора микрорайона ЛДК и  микрорайона Первомайский  г. Дальнереченска от паводковых вод р. Большая Уссурка  путем выполнения работ по укреплению полотна дамб и устройству водосливных шлюзов</w:t>
      </w:r>
      <w:r>
        <w:rPr>
          <w:bCs/>
          <w:sz w:val="28"/>
          <w:szCs w:val="28"/>
        </w:rPr>
        <w:t>; а также на проведение на территории Дальнереченского городского округа противопожарных мероприятий; на страхование гидротехнических сооружений; на своевременное информирование населения;  на выполнение аварийно-восстановительных работ;</w:t>
      </w:r>
      <w:r>
        <w:rPr>
          <w:sz w:val="28"/>
          <w:szCs w:val="28"/>
        </w:rPr>
        <w:t xml:space="preserve"> на обеспечение водой, продуктами питания, предметами первой необходимости, транспортное, психологическое и информационное обеспечение пострадавшего населения; приобретение средств индивидуальной защиты; формирование материально-технической базы, формирование неприкосновенного запаса:</w:t>
      </w:r>
    </w:p>
    <w:p>
      <w:pPr>
        <w:pStyle w:val="Normal"/>
        <w:ind w:firstLine="567"/>
        <w:jc w:val="right"/>
        <w:rPr/>
      </w:pPr>
      <w:r>
        <w:rPr/>
        <w:t>в 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276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генер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минирализованных полос, земляные работы по устройству водоотводных каналов,  работы по покосу травы, организационные противопожа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еприкосновенного запаса (кровати, подушки, матрацы, полотенца, постельные принадлежности, сухой паёк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8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от « 13 » июля 2022 г № 828-па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921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260"/>
        <w:gridCol w:w="2694"/>
        <w:gridCol w:w="2126"/>
        <w:gridCol w:w="2126"/>
      </w:tblGrid>
      <w:tr>
        <w:trPr>
          <w:trHeight w:val="388" w:hRule="exac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 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я</w:t>
            </w:r>
          </w:p>
          <w:p>
            <w:pPr>
              <w:pStyle w:val="Normal"/>
              <w:spacing w:lineRule="auto" w:line="254"/>
              <w:ind w:right="-4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ind w:right="-4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 по муниципальной программе (подпрограмме)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57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годам (тыс.руб.)</w:t>
            </w:r>
          </w:p>
        </w:tc>
      </w:tr>
      <w:tr>
        <w:trPr>
          <w:trHeight w:val="422" w:hRule="exac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ind w:right="-40" w:hanging="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384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</w:t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941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85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1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7726,7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926,7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</w:tr>
      <w:tr>
        <w:trPr>
          <w:trHeight w:val="30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федераль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краев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7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045,1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245,1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</w:tr>
      <w:tr>
        <w:trPr>
          <w:trHeight w:val="68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-40" w:hanging="1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72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главным распорядителям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98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«Управление ЖКХДальнереченского городского округа», в т.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7726,7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5926,7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</w:tr>
      <w:tr>
        <w:trPr>
          <w:trHeight w:val="56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федераль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65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краев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70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ства местного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045,1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245,1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900,0</w:t>
            </w:r>
          </w:p>
        </w:tc>
      </w:tr>
      <w:tr>
        <w:trPr>
          <w:trHeight w:val="65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от «13» июля 2022 г № 828-п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9180" w:hanging="0"/>
        <w:contextualSpacing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shd w:fill="FFFFFF" w:val="clear"/>
        <w:spacing w:lineRule="exact" w:line="317"/>
        <w:ind w:left="10238" w:hanging="0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2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–график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Защита населения и территории Дальнереченского городского округа от чрезвычайных ситуаций природного и техногенного характера» на 2022 год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77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984"/>
        <w:gridCol w:w="567"/>
        <w:gridCol w:w="757"/>
        <w:gridCol w:w="1510"/>
        <w:gridCol w:w="939"/>
        <w:gridCol w:w="898"/>
        <w:gridCol w:w="1133"/>
        <w:gridCol w:w="1133"/>
        <w:gridCol w:w="1133"/>
        <w:gridCol w:w="1417"/>
        <w:gridCol w:w="807"/>
        <w:gridCol w:w="1133"/>
        <w:gridCol w:w="1086"/>
        <w:gridCol w:w="757"/>
      </w:tblGrid>
      <w:tr>
        <w:trPr>
          <w:trHeight w:val="7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за исполнение мероприятия (ФИО)</w:t>
            </w:r>
          </w:p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й результат реализации мероприят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360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5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051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102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о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ончание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896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</w:tr>
      <w:tr>
        <w:trPr>
          <w:trHeight w:val="768" w:hRule="atLeast"/>
        </w:trPr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40" w:hRule="exact"/>
        </w:trPr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главы (ГРБС)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разде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ая стать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</w:t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ов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67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15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3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29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4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1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06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6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254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7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7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8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03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9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1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2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27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3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413" w:hanging="0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4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-40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сего по муниципальной программе 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26,7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8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,10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91" w:hRule="exact"/>
        </w:trPr>
        <w:tc>
          <w:tcPr>
            <w:tcW w:w="10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Задача № 1</w:t>
            </w:r>
            <w:r>
              <w:rPr>
                <w:sz w:val="26"/>
                <w:szCs w:val="26"/>
                <w:lang w:eastAsia="en-US"/>
              </w:rPr>
              <w:t>«</w:t>
            </w:r>
            <w:r>
              <w:rPr>
                <w:lang w:eastAsia="en-US"/>
              </w:rPr>
              <w:t>Обеспечение защищенности населения и объектов экономики от негативного воздействия вод сооружениями инженерной защиты</w:t>
            </w:r>
            <w:r>
              <w:rPr>
                <w:sz w:val="26"/>
                <w:szCs w:val="26"/>
                <w:lang w:eastAsia="en-US"/>
              </w:rPr>
              <w:t>»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900,6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468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19,07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1858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Изготовление </w:t>
            </w:r>
            <w:r>
              <w:rPr>
                <w:sz w:val="22"/>
                <w:szCs w:val="22"/>
                <w:lang w:eastAsia="en-US"/>
              </w:rPr>
              <w:t>проектно-сметной документации и выполнение проектно-изыскательских работ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/>
            </w:pPr>
            <w:r>
              <w:rPr>
                <w:lang w:eastAsia="en-US"/>
              </w:rPr>
              <w:t>0910192130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/>
            </w:pPr>
            <w:r>
              <w:rPr>
                <w:lang w:eastAsia="en-US"/>
              </w:rPr>
              <w:t>09101</w:t>
            </w:r>
            <w:r>
              <w:rPr>
                <w:lang w:val="en-US" w:eastAsia="en-US"/>
              </w:rPr>
              <w:t>S21</w:t>
            </w: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</w:t>
            </w:r>
          </w:p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,2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19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right="113" w:hanging="0"/>
              <w:jc w:val="center"/>
              <w:rPr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Гуль А.И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00,6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68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19,07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66" w:hRule="exact"/>
        </w:trPr>
        <w:tc>
          <w:tcPr>
            <w:tcW w:w="10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rPr>
                <w:lang w:eastAsia="en-US"/>
              </w:rPr>
            </w:pPr>
            <w:r>
              <w:rPr>
                <w:lang w:eastAsia="en-US"/>
              </w:rPr>
              <w:t>Задача № 2 «Финансирование отдельных мероприятий для защиты населения и территории Дальнереченского городского округа от чрезвычайных ситуаций природного и техногенного характер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6,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6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09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редупреждения чрезвычайных ситуаций природного и техногенного характера, пожаров, происшествий на водных объе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901203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19" w:right="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19" w:right="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ль А.И. , Луцук С.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 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1.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9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6,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6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13» июля 2022г № 828-п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9214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 «Защита населения и территории Дальнереченского городского округа от чрезвычайных ситуаций природного и техногенного характера» на 2022-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Защита населения и территории Дальнереченского городского округа от чрезвычайных ситуаций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sz w:val="28"/>
          <w:szCs w:val="28"/>
        </w:rPr>
        <w:t xml:space="preserve">природного и техногенного характера» </w:t>
      </w:r>
      <w:r>
        <w:rPr/>
        <w:t>на 2022 - 2024 годы</w:t>
      </w:r>
    </w:p>
    <w:tbl>
      <w:tblPr>
        <w:tblW w:w="15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42"/>
        <w:gridCol w:w="2166"/>
        <w:gridCol w:w="2510"/>
        <w:gridCol w:w="1416"/>
        <w:gridCol w:w="1187"/>
        <w:gridCol w:w="1276"/>
        <w:gridCol w:w="1134"/>
        <w:gridCol w:w="1276"/>
        <w:gridCol w:w="1983"/>
      </w:tblGrid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ечень мероприятий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д бюджетной классификаци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точники финансирования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 финансирования, тыс. руб.</w:t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245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 по годам</w:t>
            </w:r>
          </w:p>
          <w:p>
            <w:pPr>
              <w:pStyle w:val="Normal"/>
              <w:shd w:fill="FFFFFF" w:val="clear"/>
              <w:spacing w:lineRule="auto" w:line="254"/>
              <w:ind w:left="245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ок исполнения</w:t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нители</w:t>
            </w:r>
          </w:p>
        </w:tc>
      </w:tr>
      <w:tr>
        <w:trPr>
          <w:trHeight w:val="587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ind w:right="110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134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821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9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1042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60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5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182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49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15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оприятия по исполнению задачи № 1«Обеспечение защищенности населения и объектов экономики от негативного воздействия вод сооружениями инженерной защиты»</w:t>
            </w:r>
          </w:p>
        </w:tc>
      </w:tr>
      <w:tr>
        <w:trPr>
          <w:trHeight w:val="40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900,6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900,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мест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9,0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9,0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6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56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31" w:right="118" w:hanging="0"/>
              <w:rPr>
                <w:rFonts w:eastAsia="Calibri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Изготовление </w:t>
            </w:r>
            <w:r>
              <w:rPr>
                <w:sz w:val="22"/>
                <w:szCs w:val="22"/>
                <w:lang w:eastAsia="en-US"/>
              </w:rPr>
              <w:t>проектно-сметной документации и выполнение проектно-изыскательских работ по объектам «Капитальный ремонт и реконструкция защитной дамбы ДО-1, рег.№ 19025Т721130017, реки Большая Уссурка, реки Малиновка и шлюз-регуляторов № 1,2,3,4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00,6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900,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1.12.2022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тдел ГО,ЧС и мобилизационной работе администрации Дальнереченского городского округа</w:t>
            </w:r>
          </w:p>
        </w:tc>
      </w:tr>
      <w:tr>
        <w:trPr>
          <w:trHeight w:val="70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70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30.414,24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местного бюджет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9,0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9,0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56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9213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6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42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2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капитального ремонта и реконструкции защитной дамбы ДО-1, рег.№ 19025Т721130017, реки Большая Уссурка, реки Малиновка и шлюз-регуляторов № 1,2,3,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1.12.202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тдел ГО,ЧС и мобилизационной работ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3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местного бюджет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14.0406.09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30.414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15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right="29" w:hanging="0"/>
              <w:jc w:val="center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 по исполнению задачи № 2«Финансирование отдельных мероприятий для защиты населения и территории Дальнереченского городского округа от чрезвычайных ситуаций природного и техногенного характера»</w:t>
            </w:r>
          </w:p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редупреждения чрезвычайных ситуаций природного и</w:t>
            </w:r>
            <w:r>
              <w:rPr>
                <w:lang w:eastAsia="en-US"/>
              </w:rPr>
              <w:t xml:space="preserve"> техногенного характера, пожаров, происшествий на водных объектах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26,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26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31.12.2024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тдел ГО,ЧС и мобилизационной работе администрации Дальнереченского городского округа</w:t>
            </w:r>
          </w:p>
        </w:tc>
      </w:tr>
      <w:tr>
        <w:trPr>
          <w:trHeight w:val="28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2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4.0310.0990120320.24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ства местного бюджет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ind w:left="5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26,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26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714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краев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22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4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федерального бюдже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25:00Z</dcterms:created>
  <dc:creator>user08</dc:creator>
  <dc:description/>
  <cp:keywords/>
  <dc:language>en-US</dc:language>
  <cp:lastModifiedBy>USER</cp:lastModifiedBy>
  <cp:lastPrinted>2022-07-07T11:00:00Z</cp:lastPrinted>
  <dcterms:modified xsi:type="dcterms:W3CDTF">2022-08-11T09:55:00Z</dcterms:modified>
  <cp:revision>17</cp:revision>
  <dc:subject/>
  <dc:title> </dc:title>
</cp:coreProperties>
</file>