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26 мая 2014г.</w:t>
      </w:r>
      <w:r>
        <w:rPr/>
        <w:t xml:space="preserve">                                   </w:t>
      </w:r>
      <w:r>
        <w:rPr>
          <w:sz w:val="26"/>
          <w:szCs w:val="26"/>
        </w:rPr>
        <w:t xml:space="preserve">г. Дальнереченск </w:t>
      </w:r>
      <w:r>
        <w:rPr/>
        <w:t xml:space="preserve">                                                   </w:t>
      </w:r>
      <w:r>
        <w:rPr>
          <w:sz w:val="26"/>
          <w:szCs w:val="26"/>
        </w:rPr>
        <w:t>№638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административного регламента по предоставлению муниципальной услуги «Предоставление специализированного жилого помещения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 Утвердить административный регламент по предоставлению муниципальной услуги «Предоставление специализированного жилого помещения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Признать утратившим силу постановление администрации Дальнереченского городского округа от 31 января 2013г. №108 «Об утверждении административного регламента по предоставлению муниципальной услуги «Предоставление специализированного жилого помещен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3. Начальнику отдела делопроизводства администрации Дальнереченского городского округа Сиротенко Н.Н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5. Контроль за исполнением данного постановлением возложить на  исполняющую обязанности начальника отдела жилищно-коммунального хозяйства администрации Дальнереченского городского округа Аверкину С.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ьнереченского городского округа</w:t>
        <w:tab/>
        <w:tab/>
        <w:tab/>
        <w:tab/>
        <w:tab/>
        <w:t xml:space="preserve">             С.В. Старков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user25</cp:lastModifiedBy>
  <cp:lastPrinted>2008-01-01T18:39:00Z</cp:lastPrinted>
  <dcterms:modified xsi:type="dcterms:W3CDTF">2007-12-31T16:26:00Z</dcterms:modified>
  <cp:revision>34</cp:revision>
  <dc:subject/>
  <dc:title> </dc:title>
</cp:coreProperties>
</file>