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6"/>
          <w:szCs w:val="26"/>
          <w:u w:val="single"/>
        </w:rPr>
        <w:t xml:space="preserve">От 15 августа 2013 г. №1014          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территории 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2013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08"/>
        <w:gridCol w:w="1152"/>
        <w:gridCol w:w="108"/>
        <w:gridCol w:w="1980"/>
        <w:gridCol w:w="2340"/>
        <w:gridCol w:w="23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ресные ориентиры нестационарного торгового объекта (адрес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0"/>
                <w:szCs w:val="20"/>
              </w:rPr>
              <w:t>Площадь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0"/>
                <w:szCs w:val="20"/>
              </w:rPr>
              <w:t>Специализация (ассортимент реализуемой продук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0"/>
                <w:szCs w:val="20"/>
              </w:rPr>
              <w:t>Вид собственности земельного участка, на котором расположен нестационарный торговый 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color w:val="333333"/>
                <w:sz w:val="20"/>
                <w:szCs w:val="20"/>
              </w:rPr>
              <w:t>Период разреше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color w:val="333333"/>
                <w:sz w:val="20"/>
                <w:szCs w:val="20"/>
              </w:rPr>
              <w:t>на размещение нестационарного торг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0"/>
                <w:szCs w:val="20"/>
              </w:rPr>
              <w:t>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/>
              <w:t>Ул. Даманского, 38  в 5 метрах от ориентира по направлению на ю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, 20 м на юг от жилого дома по ул. Ломоносова, 5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color w:val="333333"/>
              </w:rPr>
              <w:t>Торговы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4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Г. Даманского, 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с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7,5 м на северо-запад от ул. Ленина, 66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,1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ин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35 м на северо-запад от здания по ул. Пушкина, 19 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ы гри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В 40 м на северо-запад от жилого дома по ул. Минская, 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3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. и  сопутствующи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ООО Роспеча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ная и журнальная продукция, канцеля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В 6 м на юг от жилого дома ул. Ленина, 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ООО Роспеча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ная и журнальная продукция, канцеля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ООО Роспеча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ная и журнальная продукция, канцеля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Дальнереченская, 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ООО Роспеча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ная и журнальная продукция, канцеля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Г.Даманского, 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для реализации печатной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101 - район ДК «Восто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ере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Дальнереченская район дома №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ере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Уссурийская, 6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В 7 м на северо-восток от здания по ул. М.Личенко, 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1,5 м на юго-восток от здания по ул.  Г.Даманского, 36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ы гри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Г. Даманского, остановка «Рыно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Тухачевского, 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кв/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и промышленны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Лазо, ул. 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74 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.  и пром. 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10 м на запад от здания по ул. Уссурийская, 50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с 1.05-1.10.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В 6 м на юг от жилого дома по ул. Ленина, 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37 м на северо-восток от жилого дома по </w:t>
            </w:r>
          </w:p>
          <w:p>
            <w:pPr>
              <w:pStyle w:val="Normal"/>
              <w:jc w:val="center"/>
              <w:rPr/>
            </w:pPr>
            <w:r>
              <w:rPr/>
              <w:t>ул. 2-ая Степная,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17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орговый 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2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ыб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Октября, 54/5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47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ыб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Октября, 54/6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1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роженные полуфабрик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ление находится на согласовании </w:t>
            </w:r>
          </w:p>
          <w:p>
            <w:pPr>
              <w:pStyle w:val="Normal"/>
              <w:jc w:val="center"/>
              <w:rPr/>
            </w:pPr>
            <w:r>
              <w:rPr/>
              <w:t>Остановка «Спорткомплекс» ул. Г..Даманск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кв/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рок действия догов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Калинина, 91,  в 10 м от входа в  кафе «Лабирин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обулочная продук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-1.11.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М. Личенко, 28 , в  10 м от  входа в магазин «Супермарке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  <w:r>
              <w:rPr/>
              <w:t xml:space="preserve">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обулочная и кондитерская проду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го изгото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/>
              <w:t>в 5 м от входа в магазин «Винный мир» ул. Ленина 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5 </w:t>
            </w:r>
            <w:r>
              <w:rPr/>
              <w:t>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-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Уссурийская, 64, 5 м. на север от входа в здание автовокз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9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обулочная и кондитерская продукци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го изгото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1 -  5 м. на север от входа в дестко-развлекательный центр «Остров сокровищ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9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</w:rPr>
              <w:t>Прохладительные напитки, квас, мороженое, сахарная в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Тухачевского, 63 -15 м. от входа в магазин «Стел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носная торговля </w:t>
            </w:r>
          </w:p>
          <w:p>
            <w:pPr>
              <w:pStyle w:val="Normal"/>
              <w:jc w:val="center"/>
              <w:rPr/>
            </w:pPr>
            <w:r>
              <w:rPr/>
              <w:t>Лоток, термоке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>ул. Г. Даманского, 17 - 10 м. от входа  в городскую ярмар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оток, термоке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Ленина, 75- 5 м. от входа в магазин «Центральны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носная торговля </w:t>
            </w:r>
          </w:p>
          <w:p>
            <w:pPr>
              <w:pStyle w:val="Normal"/>
              <w:jc w:val="center"/>
              <w:rPr/>
            </w:pPr>
            <w:r>
              <w:rPr/>
              <w:t>Лоток, термоке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М. Личенко, 28 – 5 м. от входа в  магазин «Супермарке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носная торговля </w:t>
            </w:r>
          </w:p>
          <w:p>
            <w:pPr>
              <w:pStyle w:val="Normal"/>
              <w:jc w:val="center"/>
              <w:rPr/>
            </w:pPr>
            <w:r>
              <w:rPr/>
              <w:t>Лоток, термоке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Личенко, 15 – 3 м. на север от центрального входа в магазин «Орион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оток, термоке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Октября, 5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Ленина, 70 – 5 м. от входа в магазин «Астр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енина ,77 – 5 м. от входа в магазин «Ждём Ва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Г. Даманского, 17 – 8 м. от входа в городскую ярмар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Уссурийская, 64, 5 м. на северо-восток от входа в здание автовокз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Г. Даманского, 34 – 7 м. от входа в магазин «Благ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 ул. Дальнереченская, 3 65 м. от входа в магазин «Золушка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8 кв/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Ленина, 94, в 7 м на северо-восток от центрального входа магазина «Домотехни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,</w:t>
            </w:r>
          </w:p>
          <w:p>
            <w:pPr>
              <w:pStyle w:val="Normal"/>
              <w:jc w:val="center"/>
              <w:rPr/>
            </w:pPr>
            <w:r>
              <w:rPr/>
              <w:t>Советская, 21, в 5 м на восток от центрального входа в магазин «Звезд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Г. Даманского, автобусная остановка «центральный рынок» в 5 м. от входа в павильон «Семьсо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 - 01.10.2013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лодоовощная прод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347 км гострассы «Хабаровск-Владивосток», 50 м. от госстрассы – 10 м. от входа в магазин «Леприкон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21 - 10 м. от входа в магазин «Семёроч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Тухачевского, 63 – 20 м. от входа в магазин «Стел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75 </w:t>
            </w:r>
          </w:p>
          <w:p>
            <w:pPr>
              <w:pStyle w:val="Normal"/>
              <w:jc w:val="center"/>
              <w:rPr/>
            </w:pPr>
            <w:r>
              <w:rPr/>
              <w:t>5 м. на восток от входа в магазин «Крох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Личенко,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м от входа в магазин «Ори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 ул. Личенко, 28 – 15 м. от входа в  магазин «Спутни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О. Кошевого, 3</w:t>
            </w:r>
          </w:p>
          <w:p>
            <w:pPr>
              <w:pStyle w:val="Normal"/>
              <w:jc w:val="center"/>
              <w:rPr/>
            </w:pPr>
            <w:r>
              <w:rPr/>
              <w:t>5 м. от входа в магазин «Наход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Дальнереченск, ул. 50 лет Октября, 21 – 3 м. от входа в  магазин «Захар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Рябуха, 9 – 5 м. от входа в магазин «Посад-10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3 кв/м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М. Личенко, 15 – 3 м. от входа в магазин «Аис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Тухачевского, 50</w:t>
            </w:r>
          </w:p>
          <w:p>
            <w:pPr>
              <w:pStyle w:val="Normal"/>
              <w:jc w:val="center"/>
              <w:rPr/>
            </w:pPr>
            <w:r>
              <w:rPr/>
              <w:t>8 м. от входа в магазин «Полю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О.Кошевого, 2-а – 10 м. от входа в магазин «Аис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Железнодорожная, 12- 10 м. от входа в магазин «Аркаим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Аэропортовая, 10 – 10 м. от входа в кафе «Виктор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4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5.07.2013 - 01.10.2013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20 м. от магазина «Аис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 10 ло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/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/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сельхоз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подсобных хозяйств, промышленных 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с 1.05-1.10.13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Елочный база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М.Личенко, 28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 к магазину «Спутни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и выезд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4 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5 лотков</w:t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00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/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12.2013 г - 31.12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77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 к магазину «Ждём Ва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и выезд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3 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5 лотков</w:t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00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в./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 г - 31.12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Шевчука, 14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 к  ТЦ «Махаон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и выезд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5 лотков</w:t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00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/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 г - 31.12.2013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</w:rPr>
              <w:t>Школьный база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. Ленина, 75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 к магазину «Юл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5 лотк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по мере обра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00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товаров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г – 15.10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 ул. Г. Даманского, 15 – 3 м. от входа в ТЦ «Лучи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ная торговля</w:t>
            </w:r>
          </w:p>
          <w:p>
            <w:pPr>
              <w:pStyle w:val="Normal"/>
              <w:jc w:val="center"/>
              <w:rPr/>
            </w:pPr>
            <w:r>
              <w:rPr/>
              <w:t>палатка, 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товаров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- 01.10.2013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</w:rPr>
              <w:t>Реализация артезианской питьевой воды населению из специализированной передвижной изотермической ёмк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икро-</w:t>
            </w:r>
          </w:p>
          <w:p>
            <w:pPr>
              <w:pStyle w:val="Normal"/>
              <w:jc w:val="center"/>
              <w:rPr/>
            </w:pPr>
            <w:r>
              <w:rPr/>
              <w:t>районам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торговля  (изотерми-</w:t>
            </w:r>
          </w:p>
          <w:p>
            <w:pPr>
              <w:pStyle w:val="Normal"/>
              <w:jc w:val="center"/>
              <w:rPr/>
            </w:pPr>
            <w:r>
              <w:rPr/>
              <w:t>ческая ёмк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/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уб.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 питьевая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89054072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икро-</w:t>
            </w:r>
          </w:p>
          <w:p>
            <w:pPr>
              <w:pStyle w:val="Normal"/>
              <w:jc w:val="center"/>
              <w:rPr/>
            </w:pPr>
            <w:r>
              <w:rPr/>
              <w:t>районам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торговля  (изотерми-</w:t>
            </w:r>
          </w:p>
          <w:p>
            <w:pPr>
              <w:pStyle w:val="Normal"/>
              <w:jc w:val="center"/>
              <w:rPr/>
            </w:pPr>
            <w:r>
              <w:rPr/>
              <w:t>ческая ёмк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/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куб.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 питьевая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икро-</w:t>
            </w:r>
          </w:p>
          <w:p>
            <w:pPr>
              <w:pStyle w:val="Normal"/>
              <w:jc w:val="center"/>
              <w:rPr/>
            </w:pPr>
            <w:r>
              <w:rPr/>
              <w:t>районам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торговля  (изотерми-</w:t>
            </w:r>
          </w:p>
          <w:p>
            <w:pPr>
              <w:pStyle w:val="Normal"/>
              <w:jc w:val="center"/>
              <w:rPr/>
            </w:pPr>
            <w:r>
              <w:rPr/>
              <w:t>ческая ёмк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/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куб.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 питьевая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др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 м от торгового центра «Махаон» на ю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втомаш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/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нефтепроду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 м. от закусочной «Экспресс» 351 км федеральной трассы «Владивосток-Хабаровс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/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нефтепроду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ействия разрешения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ородская ярмар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 , 2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 4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 , 4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92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99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86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2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авто.зап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4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автозап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3 метрах от ориентира по направлению на северо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0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хлебоб.из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4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8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12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6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04 метрах от ориентира по направлению на восток от администрации 104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0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конд.из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49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рыбал.снастей хоз.тов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8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ая свя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9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реченск ул. Шевчука, 16-б, в 6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8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фруктов овощ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9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овы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1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0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овы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хлебоб.из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кит.кух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4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свеж-морож.п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9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ая свя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5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хлебоб.из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4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Дальнереченск ул. Шевчука, 16-б, в 3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осуда-хоз.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8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мучных из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4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5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4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8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2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1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1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3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6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1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ая свя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2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детск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80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.</w:t>
              <w:br/>
              <w:t>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4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5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тов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4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2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8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3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5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4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смеш.тов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15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. промы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70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тов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9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 това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1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д.сигарет посуд-хо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63 метрах от ориентира по направлению на северо-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Дальнереченск ул. Шевчука, 16-б, в 84 метрах от ориентира по направлению на восток от администрации ярмар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действия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56:00Z</dcterms:created>
  <dc:creator>user59</dc:creator>
  <dc:description/>
  <cp:keywords/>
  <dc:language>en-US</dc:language>
  <cp:lastModifiedBy>user59</cp:lastModifiedBy>
  <cp:lastPrinted>2014-05-28T12:36:00Z</cp:lastPrinted>
  <dcterms:modified xsi:type="dcterms:W3CDTF">2014-05-28T22:40:00Z</dcterms:modified>
  <cp:revision>176</cp:revision>
  <dc:subject/>
  <dc:title>Утверждена</dc:title>
</cp:coreProperties>
</file>