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ind w:firstLine="709"/>
        <w:jc w:val="right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ind w:firstLine="709"/>
        <w:jc w:val="right"/>
        <w:outlineLvl w:val="0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Утвержден</w:t>
      </w:r>
      <w:r>
        <w:rPr>
          <w:b w:val="false"/>
        </w:rPr>
        <w:t xml:space="preserve">     </w:t>
      </w:r>
      <w:r>
        <w:rPr>
          <w:b w:val="false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постановлением    администрации  </w:t>
      </w:r>
    </w:p>
    <w:p>
      <w:pPr>
        <w:pStyle w:val="ConsPlusTitle"/>
        <w:widowControl/>
        <w:numPr>
          <w:ilvl w:val="0"/>
          <w:numId w:val="0"/>
        </w:numPr>
        <w:ind w:firstLine="709"/>
        <w:jc w:val="right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Дальнереченского городского округа</w:t>
      </w:r>
    </w:p>
    <w:p>
      <w:pPr>
        <w:pStyle w:val="ConsPlusTitle"/>
        <w:widowControl/>
        <w:numPr>
          <w:ilvl w:val="0"/>
          <w:numId w:val="0"/>
        </w:numPr>
        <w:ind w:firstLine="709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                                                                                                                                          </w:t>
      </w:r>
      <w:r>
        <w:rPr>
          <w:b w:val="false"/>
          <w:sz w:val="26"/>
          <w:szCs w:val="26"/>
        </w:rPr>
        <w:t xml:space="preserve">от    18 октября 2020г.             №   746                                                                                </w:t>
      </w:r>
    </w:p>
    <w:p>
      <w:pPr>
        <w:pStyle w:val="ConsPlusTitle"/>
        <w:widowControl/>
        <w:numPr>
          <w:ilvl w:val="0"/>
          <w:numId w:val="0"/>
        </w:numPr>
        <w:ind w:firstLine="709"/>
        <w:jc w:val="center"/>
        <w:outlineLvl w:val="0"/>
        <w:rPr/>
      </w:pPr>
      <w:r>
        <w:rPr>
          <w:b w:val="false"/>
          <w:sz w:val="26"/>
          <w:szCs w:val="26"/>
        </w:rPr>
        <w:t xml:space="preserve">                                                                                                                                              </w:t>
      </w:r>
    </w:p>
    <w:p>
      <w:pPr>
        <w:pStyle w:val="ConsPlusTitle"/>
        <w:widowControl/>
        <w:numPr>
          <w:ilvl w:val="0"/>
          <w:numId w:val="0"/>
        </w:numPr>
        <w:ind w:firstLine="709"/>
        <w:jc w:val="center"/>
        <w:outlineLvl w:val="0"/>
        <w:rPr/>
      </w:pPr>
      <w:r>
        <w:rPr/>
        <w:t>ПЛАН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</w:rPr>
      </w:pPr>
      <w:r>
        <w:rPr>
          <w:b/>
          <w:sz w:val="28"/>
          <w:szCs w:val="28"/>
        </w:rPr>
        <w:t>мероприятий по росту доходного потенциала, оптимизации расходов и совершенствованию долговой политики Дальнереченского городского округа на период с 2018 по 2024 годы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b/>
          <w:b/>
        </w:rPr>
      </w:pPr>
      <w:r>
        <w:rPr>
          <w:b/>
        </w:rPr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253"/>
        <w:gridCol w:w="3780"/>
        <w:gridCol w:w="2007"/>
      </w:tblGrid>
      <w:tr>
        <w:trPr>
          <w:tblHeader w:val="true"/>
          <w:trHeight w:val="771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firstLine="7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8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>исполнитель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   </w:t>
              <w:br/>
              <w:t>исполнения</w:t>
            </w:r>
          </w:p>
          <w:p>
            <w:pPr>
              <w:pStyle w:val="ConsPlusCell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1. Меры  по увеличению поступлений налоговых и неналоговых доходов бюджета               </w:t>
            </w:r>
          </w:p>
          <w:p>
            <w:pPr>
              <w:pStyle w:val="ConsPlusCell"/>
              <w:ind w:firstLine="7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льнереченского городского округа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8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 xml:space="preserve">Проведение оценки эффективности налоговых льгот, в соответствии с Методикой, утвержденной Минфином 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 администрации Дальнереченского городского округа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8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Проведение работы по отмене неэффективных налоговых льгот, устанавливаемых органами местного самоуправления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 администрации Дальнереченского городского округа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8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Усиление аналитической работы в части эффективности установленных коэффициентов К2 по единому налогу на вмененный доход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 администрации Дальнереченского городского округа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8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тношении имущества, находящегося в муниципальной собственности: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униципального имущества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тотального учета муниципального имущества;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неиспользованного (бесхозного) и установления направления эффективного его использования;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и утверждение перечня сдаваемого в аренду имущества с целью увеличения доходов, получаемых в виде арендной платы или иной платы за сдачу во временное владение и пользование;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установлению эффективных ставок арендной платы за сдаваемое в аренду имущество;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боты по установлению пониженных ставок в целях поддержки малого и среднего предпринимательства по сдаваемому в аренду имуществу;</w:t>
            </w:r>
          </w:p>
          <w:p>
            <w:pPr>
              <w:pStyle w:val="ConsPlusCel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всего комплекса мер по взысканию задолженности по арендной плате за пользование муниципальным имуществом;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боты по начислению и уплате пени за несвоевременное внесение арендной платы за пользование муниципальным имуществом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8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тношении земельных участков, находящихся в аренде: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емельных отношений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установлению эффективных ставок арендной платы за земельные участки, находящиеся в муниципальной собственности;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земельных участков, используемых без правоустанавливающих документов. Содействие в оформлении прав;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аукционов по продаже земельных участков или аукционов на право заключения договоров аренды земельных участков;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всего комплекса мер по взысканию задолженности по арендной плате за пользование земельными участками;</w:t>
            </w:r>
          </w:p>
          <w:p>
            <w:pPr>
              <w:pStyle w:val="ConsPlusCel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боты по начислению и уплате пени за несвоевременное внесение арендной платы за пользование земельными участками.</w:t>
            </w:r>
          </w:p>
          <w:p>
            <w:pPr>
              <w:pStyle w:val="ConsPlusCel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8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необходимой работы с организациями  по сокращению ими задолженности по выплатам в местный бюджет, в том числе по снижению недоимки по налогам и сборам, а так же по пеням и штрафам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 администрации Дальнереченского городского округа, отдел экономики и прогнозирования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8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окращению неформальной занятости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экономики и прогнозирования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8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с МИ ФНС России № 2 по Приморскому краю в целях повышения собираемости налоговых доходов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ый отдел администрации Дальнереченского городского округа, </w:t>
            </w:r>
          </w:p>
          <w:p>
            <w:pPr>
              <w:pStyle w:val="ConsPlusCel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 ФНС России № 2 по Приморскому краю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2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2. Меры по оптимизации расходов бюджета Дальнереченского городского округа</w:t>
            </w:r>
          </w:p>
          <w:p>
            <w:pPr>
              <w:pStyle w:val="ConsPlusCell"/>
              <w:tabs>
                <w:tab w:val="clear" w:pos="708"/>
                <w:tab w:val="left" w:pos="2480" w:leader="none"/>
              </w:tabs>
              <w:ind w:firstLine="72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ab/>
            </w:r>
          </w:p>
        </w:tc>
      </w:tr>
      <w:tr>
        <w:trPr>
          <w:trHeight w:val="1192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.1.</w:t>
            </w:r>
          </w:p>
        </w:tc>
        <w:tc>
          <w:tcPr>
            <w:tcW w:w="8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и планировании бюджетных расходов на 2019-2024 годы обеспечить безусловное выполнение указов Президента Российской Федерации, целевых показателей отраслевых «дорожных карт»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КУ «Управление образования», МКУ «Управление культуры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</w:tr>
      <w:tr>
        <w:trPr>
          <w:trHeight w:val="1031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.2.</w:t>
            </w:r>
          </w:p>
        </w:tc>
        <w:tc>
          <w:tcPr>
            <w:tcW w:w="8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ведение анализа нагрузки на бюджетную сеть (контингент, количество муниципальных учреждений, количество персонала, используемые формы, объемы и качество предоставляемых муниципальных услуг в разрезе муниципальных учреждений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КУ «Управление образования», МКУ «Управление культуры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</w:tr>
      <w:tr>
        <w:trPr>
          <w:trHeight w:val="240" w:hRule="atLeast"/>
          <w:cantSplit w:val="true"/>
        </w:trPr>
        <w:tc>
          <w:tcPr>
            <w:tcW w:w="14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3. Оптимизация инвестиционных расходов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.1.</w:t>
            </w:r>
          </w:p>
        </w:tc>
        <w:tc>
          <w:tcPr>
            <w:tcW w:w="8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птимизация бюджетных расходов на осуществление бюджетных инвестиций (с учетом финансового обеспечения завершения капитальных вложений объектов с высокой степенью готовности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БС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8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инвентаризации объектов незавершенного строительства с целью определения объемов потребности в денежных средствах для завершения, установления приоритетной очередности завершения строительства объектов, рассмотрение вопроса целесообразности пересмотра строительных объемов и технических характеристик объектов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БС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8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iCs/>
              </w:rPr>
            </w:pPr>
            <w:r>
              <w:rPr/>
              <w:t>Разработка и утверждение графиков завершения строительства незавершенных объектов, содержащих этапы (технические мероприятия) завершения строительства, взаимоувязанные по срокам, исполнителям (подрядчикам), объемам и источникам финансирования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БС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>
          <w:trHeight w:val="240" w:hRule="atLeast"/>
          <w:cantSplit w:val="true"/>
        </w:trPr>
        <w:tc>
          <w:tcPr>
            <w:tcW w:w="14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4. Меры по погашению просроченной кредиторской и дебиторской задолжен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8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ение сроков гашения просроченной кредиторской задолженности, сложившейся на 01.01.2019 г., в соответствии с утвержденными графика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БС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8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в финансовый отдел администрации Дальнереченского городского округа отчетов об исполнении графиков просроченной кредиторской задолженности по бюджетным обязательствам в период 2018-2024 годов согласно приложению №6 со следующими контрольными цифрами:</w:t>
            </w:r>
          </w:p>
          <w:p>
            <w:pPr>
              <w:pStyle w:val="Normal"/>
              <w:jc w:val="both"/>
              <w:rPr/>
            </w:pPr>
            <w:r>
              <w:rPr/>
              <w:t>На 01 июля текущего финансового года (за первое полугодие) не позднее 5 июля текущего финансового года; на 20 декабря текущего финансового года (предварительно за год) не позднее 25 декабря текущего финансового года;</w:t>
            </w:r>
          </w:p>
          <w:p>
            <w:pPr>
              <w:pStyle w:val="Normal"/>
              <w:jc w:val="both"/>
              <w:rPr/>
            </w:pPr>
            <w:r>
              <w:rPr/>
              <w:t>В сроки предоставления годовой отчетности (за истекший год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БС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за полугодие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8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на конец 2020 года просроченной кредиторской задолженности по расходным обязательствам муниципальных учреждений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БС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8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состояния дебиторской задолженности и принятие мер по ее сокращению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ый отдел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</w:tr>
      <w:tr>
        <w:trPr>
          <w:trHeight w:val="240" w:hRule="atLeast"/>
          <w:cantSplit w:val="true"/>
        </w:trPr>
        <w:tc>
          <w:tcPr>
            <w:tcW w:w="14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5.Содержание органов местного самоуправ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8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недопущения индексации денежного содержания муниципальных служащих сверх предусмотренных на текущий год размеров индексации денежного содержания государственных служащих Приморского края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ый отдел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>
          <w:trHeight w:val="240" w:hRule="atLeast"/>
          <w:cantSplit w:val="true"/>
        </w:trPr>
        <w:tc>
          <w:tcPr>
            <w:tcW w:w="14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6. Мероприятия  по совершенствованию долговой политики Дальнереченского городского округа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8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мониторинга соответствия параметров муниципального долга Дальнереченского городского округа и расходов на его обслуживание ограничениям, установленным Бюджетным кодексом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ый отдел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,</w:t>
            </w:r>
          </w:p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8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правление дополнительных доходов, полученных при использовании  бюджета Дальнереченского городского округа, и остатков средств на счетах по учету средств бюджета на досрочное погашение долговых обязательст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ый отдел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</w:t>
            </w:r>
          </w:p>
        </w:tc>
        <w:tc>
          <w:tcPr>
            <w:tcW w:w="8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ение изменений в программу  муниципальных внутренних заимствований Дальнереченского городского округа по структуре и объему муниципальных внутренних заимствований исходя из прогнозируемого дефицита бюджета Дальнереченского городского ок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ый отдел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, по мере необходимости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  <w:ind w:firstLine="709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0:38:00Z</dcterms:created>
  <dc:creator>Суровцева</dc:creator>
  <dc:description/>
  <cp:keywords/>
  <dc:language>en-US</dc:language>
  <cp:lastModifiedBy>Суровцева</cp:lastModifiedBy>
  <dcterms:modified xsi:type="dcterms:W3CDTF">2021-05-21T05:31:00Z</dcterms:modified>
  <cp:revision>59</cp:revision>
  <dc:subject/>
  <dc:title>Утвержден                                                                                                                                                                         постановлением    администрации  </dc:title>
</cp:coreProperties>
</file>