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07 февраля 2014 год                г.Дальнереченск                             №   101              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bookmarkStart w:id="0" w:name="__DdeLink__5_387802309"/>
      <w:r>
        <w:rPr>
          <w:b/>
          <w:sz w:val="26"/>
          <w:szCs w:val="26"/>
        </w:rPr>
        <w:t xml:space="preserve">Об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тверждении состава, Положения об эвакуационной комиссии  Дальнереченского городского округа</w:t>
      </w:r>
      <w:bookmarkEnd w:id="0"/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соответствии с Федеральными законами  № 28-ФЗ от 12 февраля 1998г. «О гражданской обороне».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№ 68-ФЗ от 21 декабря1994г. «О защите населения и территорий от чрезвычайных ситуаций природного и техногенного характера», № 131-ФЗ от 06 октября 2003г.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»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постановлением Правительства Российской Федерации № 303 от 22 июня 2004г. «О порядк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эвакуации населения, материальных и культурных ценностей в безопасные районы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 целях создания и обеспечения деятельности сборных эвакуационных пунктов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организации работы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по проведению эвакуации населения, материальных и культурных ценностей и всестороннему обеспечению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эвакуированного населения, пострадавше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при ЧС  в Дальнереченском городском округе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в безопасных районах размещени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4"/>
          <w:szCs w:val="24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Утвердить состав </w:t>
      </w:r>
      <w:bookmarkStart w:id="1" w:name="__DdeLink__4031_795875998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эвакуационной комиссии</w:t>
      </w:r>
      <w:bookmarkEnd w:id="1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по Дальнереченского городского округа по должностя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(прилагаетс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дить Положение об эвакуационной комиссии Дальнереченского городского округа (прилагаетс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дить функциональные обязанности председателя, заместителя председателя, секретаря эвакуационной комиссии Дальнереченского городского округа (прилагаетс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чальнику отдела делопроизводства администрации Дальнереченского городского округа Н.Н.Сиротенко опубликовать данное постановление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тановление администрации Дальнереченского городского округа №147 от 06 октября 2005 года считать утратившим сил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нтроль за исполнением данного постановления возложить на начальника отдела по делам ГО,ЧС и мобилизационной работе А.И.Гуль.</w:t>
      </w:r>
    </w:p>
    <w:p>
      <w:pPr>
        <w:pStyle w:val="TextBody"/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ind w:left="357" w:right="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2625" w:leader="none"/>
        </w:tabs>
        <w:ind w:left="357" w:right="0" w:hanging="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С.В Ста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6"/>
        <w:spacing w:val="0"/>
        <w:i w:val="false"/>
        <w:b w:val="false"/>
        <w:szCs w:val="26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6"/>
      <w:szCs w:val="26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6"/>
      <w:szCs w:val="26"/>
    </w:rPr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4:00Z</dcterms:created>
  <dc:creator>user46</dc:creator>
  <dc:description/>
  <dc:language>en-US</dc:language>
  <cp:lastModifiedBy>user46</cp:lastModifiedBy>
  <cp:lastPrinted>2014-02-10T15:43:00Z</cp:lastPrinted>
  <dcterms:modified xsi:type="dcterms:W3CDTF">2013-11-20T05:24:00Z</dcterms:modified>
  <cp:revision>2</cp:revision>
  <dc:subject/>
  <dc:title> </dc:title>
</cp:coreProperties>
</file>