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>Утвержден</w:t>
      </w:r>
    </w:p>
    <w:p>
      <w:pPr>
        <w:pStyle w:val="TextBody"/>
        <w:spacing w:lineRule="atLeast" w:line="10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TextBody"/>
        <w:spacing w:lineRule="atLeast" w:line="10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альнереченского городского округа</w:t>
      </w:r>
    </w:p>
    <w:p>
      <w:pPr>
        <w:pStyle w:val="TextBody"/>
        <w:spacing w:lineRule="atLeast" w:line="100"/>
        <w:jc w:val="center"/>
        <w:rPr>
          <w:sz w:val="20"/>
          <w:szCs w:val="20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№ </w:t>
      </w:r>
      <w:r>
        <w:rPr>
          <w:b w:val="false"/>
          <w:bCs w:val="false"/>
          <w:sz w:val="26"/>
          <w:szCs w:val="26"/>
        </w:rPr>
        <w:t>73от «31» января 2014 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/>
        <w:spacing w:lineRule="atLeast" w:line="100" w:before="150" w:after="75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>ПЕРЕЧЕНЬ</w:t>
      </w:r>
    </w:p>
    <w:p>
      <w:pPr>
        <w:pStyle w:val="TextBody"/>
        <w:pBdr/>
        <w:spacing w:lineRule="atLeast" w:line="100" w:before="150" w:after="75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мест развертывания сборных эвакуационных пунктов,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для эвакуации населения,</w:t>
        <w:br/>
        <w:t xml:space="preserve">предприятий и организаций,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Дальнереченского городского округа и организаций их формирующих</w:t>
      </w:r>
    </w:p>
    <w:p>
      <w:pPr>
        <w:pStyle w:val="TextBody"/>
        <w:pBdr/>
        <w:spacing w:lineRule="atLeast" w:line="315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15"/>
        <w:gridCol w:w="3150"/>
        <w:gridCol w:w="1125"/>
        <w:gridCol w:w="1545"/>
        <w:gridCol w:w="4680"/>
        <w:gridCol w:w="155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Э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рес и мест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положение СЭ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олжность начальник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Э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леф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вакона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объектов и улиц приписанных к СЭ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Э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ул. Ленина, 10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БУ дом культуры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«Вост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Директор ДК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Зерниё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дежда Дмитри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4-7-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2571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ицы:  М.Личенко, Дальнереченская, Даманского, Уссурийская, Победы, Ленина, Красная, Шевченко, Свобод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 Советская, 4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ОО «Дальнереченский крупозавод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Зимич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ргей Михай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-3-3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-3-3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95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ицы: Первомайская, Набережная, Постышева, П. Морозова, Заливная, Гайдара, Советская, Флегонтова, Чернышевского, С.Лазо, Уткина, Краснофлотская, Авиаторская, Почтовая, Телеграфная, Крупозаводская, Портовая, Серышев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4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Ясна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ля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Ленина д.3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БОУ «СОШ №2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Бредн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арина Вита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8-8-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172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ицы: Красноармейская,  Дальнереченская, Уссурийская, Ленина, Шевченко, Свободы, Милицейская, Красногвардейская, 50 лет ВЛКСМ, Чапаева, Энгельса, Заводская, Каменуш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50 лет Октября д.8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дминистративное здание КГК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«Приморское лесничество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альнереченский филиа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ириенк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лександр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3-6-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53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ицы: Полтавская, Даманского, Ворошилова, Гарнизонная, Татаринцева, Фадеева, Партизанская, Милицейская, Красногвардейская, 50 лет ВЛКСМ, Чапаева, Энгельса, Заводская, Партизанская, Пионерская, Мира, Тимирязева, 50 лет Октября, пер.Восточный, пер.Спасский, пер.Артемовск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Полтавская д.12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дминистративное здание Дальнереченское АТП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ОО «Приморавтотранс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аровойто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 Дмитри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-2-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79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Улицы: Даманского, Победы, Полтавская, Дальнереченская, Волочаевская, Архаринская, Таврическая, Южная, Западная, Вострецова, Карбышева, Терешковой, Пирогова, Плехано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иевская, Минская, Приморская, Октябрьская, Дальневосточная, Светлая, Новая, Щорса, Осипенк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 Центральная 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м В. Сибирце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ав.филиало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иселё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Екатерина Анато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9-6-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778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кр.ЛД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0" w:name="__DdeLink__393_947670367"/>
            <w:r>
              <w:rPr>
                <w:b w:val="false"/>
                <w:bCs w:val="false"/>
                <w:sz w:val="26"/>
                <w:szCs w:val="26"/>
              </w:rPr>
              <w:t>ул.Некрасова д.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1" w:name="__DdeLink__393_947670367"/>
            <w:r>
              <w:rPr>
                <w:b w:val="false"/>
                <w:bCs w:val="false"/>
                <w:sz w:val="26"/>
                <w:szCs w:val="26"/>
              </w:rPr>
              <w:t>МБОУ «ООШ №12»</w:t>
            </w:r>
            <w:bookmarkEnd w:id="1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Май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ина Ива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5-7-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62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кр.Дальнереченск -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685" w:leader="none"/>
              </w:tabs>
              <w:ind w:left="-3" w:right="-18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Лобанов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 Пилота Хоровского 1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дание  МУА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«Дальнереченск АВИ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ново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ртур Михай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-3-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6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йон Аэропор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обанов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2" w:name="__DdeLink__395_947670367"/>
            <w:r>
              <w:rPr>
                <w:b w:val="false"/>
                <w:bCs w:val="false"/>
                <w:sz w:val="26"/>
                <w:szCs w:val="26"/>
              </w:rPr>
              <w:t xml:space="preserve">ул.С.Лазо д.37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Лаз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3" w:name="__DdeLink__395_947670367"/>
            <w:r>
              <w:rPr>
                <w:b w:val="false"/>
                <w:bCs w:val="false"/>
                <w:sz w:val="26"/>
                <w:szCs w:val="26"/>
              </w:rPr>
              <w:t>МБОУ «СОШ №5»</w:t>
            </w:r>
            <w:bookmarkEnd w:id="3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етовальц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ветлана Юр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2-4-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736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Лазо, с.Краснояр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ул.Ракетная д.4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.Кольцев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БОУ «СОШ №13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бан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талья Алекс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8-5-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75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.Грушевое, п.Кольцевое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л.Полтавская д.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КГА ПОУ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«Промышленный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ехнологический колледж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Меркул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алентина Васи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-1-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193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Улицы: Даманского, Дальнереченская, Полтавская, Партизанская, Личенко, Милицейская, Красногвардейская, 50 лет ВЛКСМ, Чапаева, Энгельса, Волочаевская, Рябуха, Украинска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кр.«Сенопункт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китное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"/>
        <w:pBdr/>
        <w:spacing w:lineRule="atLeast" w:line="315" w:before="0" w:after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0:50:04Z</dcterms:created>
  <dc:creator/>
  <dc:description/>
  <dc:language>en-US</dc:language>
  <cp:lastModifiedBy>Трошин</cp:lastModifiedBy>
  <cp:lastPrinted>2014-01-31T12:48:00Z</cp:lastPrinted>
  <dcterms:modified xsi:type="dcterms:W3CDTF">2007-04-16T05:21:00Z</dcterms:modified>
  <cp:revision>3</cp:revision>
  <dc:subject/>
  <dc:title>ПЕРЕЧЕНЬ</dc:title>
</cp:coreProperties>
</file>