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19 мая 2020 г.                              г.  Дальнереченск</w:t>
        <w:tab/>
        <w:t xml:space="preserve">                             № 39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szCs w:val="27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решения Думы Дальнереченского городского округа от 24.12.2019 года № 119 «О бюджете Дальнереченского городского округа на 2019 год и плановый период 2020-2021 гг.», решения Думы Дальнереченского городского округа  28.04.2020 года № 27 О внесении изменений и дополнений в решение Думы Дальнереченского городского округа  от 24.12.2019 года №  118 «О бюджете Дальнереченского городского округа на 2020 год и плановый период 2021 -  2022 г.г. »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left="85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2017 года № 151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«Объём и источники финансирования муниципальной программы» Паспорта муниципальной программы «Развитие культуры на территории Дальнереченского городского округа на 2018-2022 годы» изложить в следующей редакции:</w:t>
      </w:r>
    </w:p>
    <w:tbl>
      <w:tblPr>
        <w:tblW w:w="121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213"/>
      </w:tblGrid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tcBorders/>
          </w:tcPr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муниципальной программы составляет 346415,21763 тыс. руб. и осуществляется за счёт средств:</w:t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го бюджета 346085,001 тыс. руб., в том числе:</w:t>
            </w:r>
          </w:p>
          <w:p>
            <w:pPr>
              <w:pStyle w:val="ConsPlusCell"/>
              <w:ind w:right="2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0694,641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181,70 тыс. руб.;</w:t>
            </w:r>
          </w:p>
          <w:p>
            <w:pPr>
              <w:pStyle w:val="ConsPlusCell"/>
              <w:ind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043,42 тыс. руб.;</w:t>
            </w:r>
          </w:p>
          <w:p>
            <w:pPr>
              <w:pStyle w:val="ConsPlusCell"/>
              <w:ind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082,62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082,62 тыс. руб.</w:t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раевого бюджета 299,52863 тыс. руб., в том числе: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,185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6,09618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9,24745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30,688 тыс. руб., в том числе: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688 тыс. рублей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 рублей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 рублей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.;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.</w:t>
            </w:r>
          </w:p>
          <w:p>
            <w:pPr>
              <w:pStyle w:val="ConsPlusCell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>1.2. Раздел 7 «</w:t>
      </w:r>
      <w:r>
        <w:rPr>
          <w:sz w:val="28"/>
          <w:szCs w:val="28"/>
        </w:rPr>
        <w:t>Ресурсное обеспечение реализации муниципальной программы</w:t>
      </w:r>
      <w:r>
        <w:rPr>
          <w:color w:val="000000"/>
          <w:spacing w:val="-9"/>
          <w:sz w:val="28"/>
          <w:szCs w:val="28"/>
        </w:rPr>
        <w:t>»</w:t>
      </w:r>
      <w:r>
        <w:rPr>
          <w:sz w:val="28"/>
          <w:szCs w:val="28"/>
        </w:rPr>
        <w:t xml:space="preserve"> Паспорта муниципальной программы «Развитие культуры на территории Дальнереченского городского округа на 2018-2022 годы» изложить в следующей редакции:</w:t>
      </w:r>
    </w:p>
    <w:p>
      <w:pPr>
        <w:pStyle w:val="Normal"/>
        <w:ind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ём финансирования мероприятий муниципальной программы составляет 346415,21763 тыс. руб. и осуществляется за счёт средств: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го бюджета 346085,001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0694,641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5181,70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4043,42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3082,62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3082,62 тыс. руб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раевого бюджета 299,52863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,185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6,09618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9,24745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тыс. руб.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ого бюджета 30,688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0,688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0 тыс. рублей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тыс. руб.</w:t>
      </w:r>
    </w:p>
    <w:p>
      <w:pPr>
        <w:pStyle w:val="ConsPlusCel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средств, привлекаемых на реализацию целей муниципальной программы, соста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и объёмы её финансирования уточняются ежегодно при формировании проекта муниципального бюджета на соответствующи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деления дополнительных объёмов ресурсов на реализацию муниципальной программы ответственным исполнителем производится оценка степени их влияния на показатели (индикаторы) муниципальной программы, сроки и </w:t>
      </w:r>
      <w:r>
        <w:rPr>
          <w:color w:val="000000"/>
          <w:sz w:val="28"/>
          <w:szCs w:val="28"/>
        </w:rPr>
        <w:t>ожидаемые непосредственные результаты</w:t>
      </w:r>
      <w:r>
        <w:rPr>
          <w:sz w:val="28"/>
          <w:szCs w:val="28"/>
        </w:rPr>
        <w:t xml:space="preserve"> реализации её мероприяти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2 годы» изложить в следующе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2 годы» за счет средств местного, краевого и федерального бюджета изложить в следующей редакции (приложение № 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3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360" w:hanging="0"/>
        <w:jc w:val="center"/>
        <w:rPr>
          <w:color w:val="000000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9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20-05-12T10:48:00Z</cp:lastPrinted>
  <dcterms:modified xsi:type="dcterms:W3CDTF">2020-06-02T23:02:00Z</dcterms:modified>
  <cp:revision>3993</cp:revision>
  <dc:subject/>
  <dc:title> </dc:title>
</cp:coreProperties>
</file>