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19 г                       Дальнереченск                              №  80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0.08.2019 № 612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огноза социально-экономического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Дальнереченского городского округа 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9 год и период  до 2024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0.08.2019 № 612 «Об утверждении прогноза социально-экономического развития Дальнереченского городского округа на 2019 год и период до 2024 г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администрации Дальнереченского городского округа изложить в следующей редакции «Об утверждении прогноза социально-экономического развития Дальнереченского городского округа на 2019 год и период до 2025 г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тексту постановления фразу «период до 2024 года» заменить фразой  «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Значения показателя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user53</dc:creator>
  <dc:description/>
  <cp:keywords/>
  <dc:language>en-US</dc:language>
  <cp:lastModifiedBy>Куранова</cp:lastModifiedBy>
  <cp:lastPrinted>2017-11-01T10:19:00Z</cp:lastPrinted>
  <dcterms:modified xsi:type="dcterms:W3CDTF">2019-11-01T07:21:00Z</dcterms:modified>
  <cp:revision>17</cp:revision>
  <dc:subject/>
  <dc:title> </dc:title>
</cp:coreProperties>
</file>