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Утверждены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23</w:t>
      </w:r>
      <w:r>
        <w:rPr>
          <w:sz w:val="26"/>
          <w:szCs w:val="26"/>
        </w:rPr>
        <w:t xml:space="preserve">» сентября 2019 г. № </w:t>
      </w:r>
      <w:r>
        <w:rPr>
          <w:sz w:val="26"/>
          <w:szCs w:val="26"/>
          <w:u w:val="single"/>
        </w:rPr>
        <w:t>699</w:t>
      </w:r>
      <w:r>
        <w:rPr>
          <w:sz w:val="26"/>
          <w:szCs w:val="26"/>
        </w:rPr>
        <w:t xml:space="preserve">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н затопления (подтопления)  на территор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Дальнереченского городского округ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657"/>
        <w:gridCol w:w="2817"/>
        <w:gridCol w:w="239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ул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№ </w:t>
            </w:r>
            <w:r>
              <w:rPr>
                <w:b/>
                <w:sz w:val="26"/>
                <w:szCs w:val="26"/>
              </w:rPr>
              <w:t>дом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Артём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ари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-56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;49-63; 57;7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рус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ши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26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5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переулок Восто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10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1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низо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тел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3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3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и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3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6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род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roid Sans Fallback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>31-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50;52;53-5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5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флот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та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оно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Ломонос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а Личен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2-14;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;8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ереж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-3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а Кошев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9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ика Мороз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17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за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;68;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хомен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А; 7А; 12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ер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42;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5;47;49;5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ог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15-33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2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хан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41;43;47; 49;57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-6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тав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;97,99,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14;90;142-156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-14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ыш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3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3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род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5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Прям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17;19;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1,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Рыба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у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1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6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4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Б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Спас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вриче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1-37;63-8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2-32;58-7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инц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шк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33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3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ген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92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6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сурий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27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3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бри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1-16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ховск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70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5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гель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3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-83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-9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я Степ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-19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альнереченс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лет ВЛК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29:00Z</dcterms:created>
  <dc:creator>user33</dc:creator>
  <dc:description/>
  <cp:keywords/>
  <dc:language>en-US</dc:language>
  <cp:lastModifiedBy>USER</cp:lastModifiedBy>
  <cp:lastPrinted>2019-09-22T13:15:00Z</cp:lastPrinted>
  <dcterms:modified xsi:type="dcterms:W3CDTF">2019-10-24T02:21:00Z</dcterms:modified>
  <cp:revision>61</cp:revision>
  <dc:subject/>
  <dc:title> </dc:title>
</cp:coreProperties>
</file>