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5.10.2013 г.                                г. Дальнереченск                                            №  125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главы администрации Дальнереченского городского округа № 504 от 01.09.2008г. «О создании межведомственной комиссии по охране труда в администрации Дальнереченского городск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Приморского края от 07.06.1994 № 272 «Об образовании межведомственной комиссии по охране труда», Устава Дальнереченского городского округа,  администрация Дальнереченского городского округ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постановление г</w:t>
      </w:r>
      <w:bookmarkStart w:id="0" w:name="__DdeLink__0_697500050"/>
      <w:r>
        <w:rPr>
          <w:sz w:val="26"/>
          <w:szCs w:val="26"/>
        </w:rPr>
        <w:t>лавы администрации Дальнереченского городского округа № 504 от 01.09.2008г. «О создании межведомственной комиссии по охране труда в администрации Дальнереченского городского округа»</w:t>
      </w:r>
      <w:bookmarkEnd w:id="0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Начальнику отдела делопроизводства Н.Н.Сиротенко разместить данное постановление на официальном Интернет-сайте  Дальнереченского городского округа.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  С.В.Старк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"/>
      <w:b/>
      <w:bCs/>
      <w:sz w:val="36"/>
      <w:szCs w:val="36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28:00Z</dcterms:created>
  <dc:creator>user46</dc:creator>
  <dc:description/>
  <dc:language>en-US</dc:language>
  <cp:lastModifiedBy>user46</cp:lastModifiedBy>
  <cp:lastPrinted>2013-10-15T10:19:00Z</cp:lastPrinted>
  <dcterms:modified xsi:type="dcterms:W3CDTF">2013-09-18T06:34:00Z</dcterms:modified>
  <cp:revision>4</cp:revision>
  <dc:subject/>
  <dc:title>                                                                  </dc:title>
</cp:coreProperties>
</file>