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15 октября 2013г   № 12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альнереч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образования Дальнереченского городского округ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 образования Дальнереченского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округа»  на 2014 – 2016 годы</w:t>
      </w:r>
      <w:r>
        <w:rPr>
          <w:b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Развитие образования Дальнереченского городского округа» на 2014-2016годы  (далее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исполн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молодежной политики, культуры и спо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а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дошкольного 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общего образования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(оказание услуг, выполнение работ) централизованной бухгалтерией, руководство и управление  в сфере образован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ие потребностей  населения Дальнереченского городского округа в получении соответствующего требованиям инновационного социально ориентированного развития доступного и качественного образования всех ступеней для детей и подростк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качества образования, соответствующего современным стандартам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модернизация общего и дошкольного образования, как института социального развития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создание условий для успешной социализации  и эффективной самореализации детей и подрост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индикаторы  и показатели</w:t>
            </w:r>
            <w:r>
              <w:rPr/>
              <w:t xml:space="preserve"> 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708"/>
              <w:contextualSpacing/>
              <w:rPr/>
            </w:pPr>
            <w:r>
              <w:rPr>
                <w:sz w:val="26"/>
                <w:szCs w:val="26"/>
              </w:rPr>
              <w:t>степень удовлетворенности населения качеством предоставления образовательных услуг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(процентов)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Целевые индикаторы и показатели подпрограмм приведены в приложении № 1 к Програм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с 2014 по 2016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и источники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рограммы составит 432789,18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 139 628,1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  144 678,37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 148 482,71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я Программы за счет средств краевого бюджета  составляет 538 896,93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4 год – 179 632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179 632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79 632,31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ля дошкольных образовательных учреждений, в которых созданы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, до 25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обучающимися образовательных результатов</w:t>
            </w:r>
            <w:r>
              <w:rPr>
                <w:rFonts w:cs="Arial"/>
                <w:sz w:val="26"/>
                <w:szCs w:val="26"/>
              </w:rPr>
              <w:t xml:space="preserve"> по результатам успешной сдачи единого государственного экзамена, как по основным предметам, так и по предметам по выбору</w:t>
            </w:r>
            <w:r>
              <w:rPr>
                <w:sz w:val="26"/>
                <w:szCs w:val="26"/>
              </w:rPr>
              <w:t>, необходимых для получения профессионального образования, успешной социализации и работы в инновационной экономике Дальнереченского городского округа, до 75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детей Дальнереченского городского округа, охваченных  формами  отдыха и оздоровления, от общего количества детей в возрасте от 7 до 14 лет, до 80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 Дальнереченского городского округа путем реализации общенациональной политики, направленной на успешную социализацию подрастающего поколения.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Норма"/>
    <w:basedOn w:val="Normal"/>
    <w:qFormat/>
    <w:pPr/>
    <w:rPr>
      <w:rFonts w:ascii="Arial" w:hAnsi="Arial" w:cs="Arial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12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2:37:00Z</dcterms:created>
  <dc:creator>user-uopo</dc:creator>
  <dc:description/>
  <cp:keywords/>
  <dc:language>en-US</dc:language>
  <cp:lastModifiedBy>User</cp:lastModifiedBy>
  <cp:lastPrinted>2013-10-15T09:20:00Z</cp:lastPrinted>
  <dcterms:modified xsi:type="dcterms:W3CDTF">2013-10-17T22:29:00Z</dcterms:modified>
  <cp:revision>35</cp:revision>
  <dc:subject/>
  <dc:title>ПРИЛОЖЕНИЕ</dc:title>
</cp:coreProperties>
</file>