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06 мая 2019 года                            г. Дальнереченск</w:t>
        <w:tab/>
        <w:tab/>
        <w:tab/>
        <w:t xml:space="preserve">          №  3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 бюдж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1 квартал  2019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1 квартал 2019 года по доходам  в сумме  119 556 342,18 руб. (Приложение № 1), по расходам в сумме 118 723 792,64 руб. (Приложение № 2, № 3, № 4), по источникам финансирования дефицита бюджета Дальнереченского городского округа в сумме  832 549,54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741 141,34 руб.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1 квартал 2019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user33</cp:lastModifiedBy>
  <cp:lastPrinted>2014-11-05T17:54:00Z</cp:lastPrinted>
  <dcterms:modified xsi:type="dcterms:W3CDTF">2019-05-08T03:52:00Z</dcterms:modified>
  <cp:revision>32</cp:revision>
  <dc:subject/>
  <dc:title> </dc:title>
</cp:coreProperties>
</file>