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«29» января 2019 год </w:t>
      </w:r>
      <w:r>
        <w:rPr>
          <w:sz w:val="28"/>
          <w:szCs w:val="28"/>
        </w:rPr>
        <w:t xml:space="preserve">           г. Дальнереченск                                      № </w:t>
      </w:r>
      <w:r>
        <w:rPr>
          <w:sz w:val="28"/>
          <w:szCs w:val="28"/>
          <w:u w:val="single"/>
        </w:rPr>
        <w:t>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администрации Дальнереченского городского округа  от 30.09.2015 г. № 1016 «Об утверждении муниципальной программы «Защита населения и территории  Дальнереченского городского округа от чрезвычай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й природного и техногенного характера на 2016 - 2020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оссийской Федерации: от 06.10.2003 № 131-ФЗ «Об общих принципах организации местного самоуправления в Российской Федерации», от 21.12.1994 № 68-ФЗ «О защите населения и территории от чрезвычайных ситуаций природного и техногенного характера», решением Думы Дальнереченского городского округа от 19.12.2018 года № 71 «О бюджете Дальнереченского городского округа на 2019 год и плановый период 2020-2021 г.г.», Уставом Дальнереченского городского округа, администрация Дальнереченского городского округа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Дальнереченского городского округа  от 30.09.2015 г. № 1016  «Об утверждении муниципальной программы «Защита населения и территории  Дальнереченского городского округа от чрезвычайных  ситуаций природного и техногенного характера на 2016 - 2020 годы» муниципальную 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Защита  населения  и  территории  Дальнереченского  городского округ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чрезвычайных   ситуаций   природ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хногенного характера на 2016 - 2020 годы», утверждённу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администрации Дальнереченского городского округа  от 30.09.2015 г. № 1016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именование постановления администрации Дальнереченского городского округа от 30.09.2015 № 1016 «Об утверждении муниципальной программы «Защита населения и территории Дальнереченского городского округа от чрезвычайных  ситуаций природного и техногенного характера на 2016 - 2020 годы» изложить в следующей редакции – «Об утверждении муниципальной программы «Защита населения и территории Дальнереченского городского округа от чрезвычайных  ситуаций природного и техногенного характера» на 2016 – 2021 годы»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Утвердить  муниципальную программу ««Защита населения и территории Дальнереченского городского округа от чрезвычайных  ситуаций природного и техногенного характера» на 2016 – 2021 годы», изложив её в новой редакции (прилагается)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Дальнереченского городского округа  от 27.01.2017 года № 52 «О внесении изменений в муниципальную программу, принятую постановлением администрации Дальнереченского городского  округа  от 30.09.2015 г. № 1016  «Об утверждении муниципальной программы «Защита населения и территории Дальнереченского городского округа от чрезвычайных  ситуаций природного и техногенного характера на 2016 - 2020 годы»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делу  муниципальной службы, кадров и делопроизводства  администрации Дальнереченского городского округа (Ивченко)  настоящее  постановление   обнародовать  и 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 xml:space="preserve">                 С.И. Васильев</w:t>
      </w:r>
    </w:p>
    <w:sectPr>
      <w:type w:val="nextPage"/>
      <w:pgSz w:w="11906" w:h="16838"/>
      <w:pgMar w:left="1701" w:right="851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CharChar">
    <w:name w:val="Знак1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9-01-29T15:38:00Z</cp:lastPrinted>
  <dcterms:modified xsi:type="dcterms:W3CDTF">2019-02-06T05:58:00Z</dcterms:modified>
  <cp:revision>37</cp:revision>
  <dc:subject/>
  <dc:title> </dc:title>
</cp:coreProperties>
</file>