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9 января 2019 г.                  г. Дальнереченск                                №47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льнереченского городского округа от 28 февраля 2017г. №15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19.12. 2018 г. № 71  «О бюджете Дальнереченского городского округа на 2019 год и плановый период 2020-2021 г.г.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Дальнереченского городского округа от 28 февраля 2017 г. № 157 «Об утверждении муниципальной программы «Развитие малого и среднего предпринимательства на территории Дальнереченского городского округа на 2018-2020 годы» (далее- программа)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Объем и источники финансирования программы» паспорта программы «Развитие малого и среднего предпринимательства на территории Дальнереченского городского округа на 2018-2020 годы» (далее - программа), изложить в новой редакции:</w:t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>
          <w:trHeight w:val="22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мероприятий  программы на 2018-2020 годы запланировано за счёт средств бюджета Дальнереченского городского округа, федерального и краев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на      2018-2020 годы за счет средств бюджета Дальнереченского городского округа составит 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краевого бюджета составляет 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нозная оценка привлекаемых на реализацию целей  программы на 2018-2020 годы средств федерального  бюджета составляет 0,00 тыс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0,00 тыс. руб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1.2. Пункт 8 «Ресурсное обеспечение реализации программы» изложить в ново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есурсное обеспечение реализации  программы за счет средств  бюджета Дальнереченского городского округа с расшифровкой по главным распорядителям средств бюджета Дальнереченского городского округа, отдельным мероприятиям, а также по годам реализации  программы отражаются в приложении № 6 к программ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рограммы  за счет средств  бюджета Дальнереченского городского округа и прогнозная оценка привлекаемых на её реализацию целей, средств федерального бюджета, краевого бюджета отражаются в приложении № 7  к програм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на 2018-2020 годы запланировано за счёт средств бюджета Дальнереченского городского округа, краевого бюджета и федерального бюдж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Объем финансирования программы на 2018-2020 годы за счет средств бюджета Дальнереченского городского округа составит 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тыс. руб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краевого бюджета составляет 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18-2020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18 год – 0,00 тыс. руб.;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0,00 тыс. руб.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0,00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сходов на осуществление мероприятий программы может ежегодно уточняться на основе оценки эффективности  реализации программы и исходя из утвержденных бюджетных ассигнований и лимитов бюджетных обязательств бюджета Дальнереченского городского округа на очередной финансовый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Дальнереченского городского округа получателем субсидий в рамках поддержки малого и среднего предпринимательства за счет средств федерального, краевого бюджетов указанные средства предусматриваются как источник финансирования программы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№3, №6, №7 муниципальной программы «Развитие малого и среднего предпринимательства на территории Дальнереченского городского округа на 2018-2020 годы» изложить в новой редакции (приложения № 1, 2, 3).</w:t>
      </w:r>
    </w:p>
    <w:p>
      <w:pPr>
        <w:pStyle w:val="ConsPlusNormal1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Настоящее постановл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left" w:pos="708" w:leader="none"/>
          <w:tab w:val="left" w:pos="1416" w:leader="none"/>
          <w:tab w:val="left" w:pos="2124" w:leader="none"/>
          <w:tab w:val="left" w:pos="34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3:00Z</dcterms:created>
  <dc:creator>пк</dc:creator>
  <dc:description/>
  <cp:keywords/>
  <dc:language>en-US</dc:language>
  <cp:lastModifiedBy>adm14</cp:lastModifiedBy>
  <cp:lastPrinted>2019-01-28T15:25:00Z</cp:lastPrinted>
  <dcterms:modified xsi:type="dcterms:W3CDTF">2019-02-01T07:22:00Z</dcterms:modified>
  <cp:revision>16</cp:revision>
  <dc:subject/>
  <dc:title> </dc:title>
</cp:coreProperties>
</file>