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31 октября 2018 г.                г. Дальнереченск</w:t>
        <w:tab/>
        <w:tab/>
        <w:t xml:space="preserve">                      № 78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9 декабря 2017 года № 104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8 год и плановый период 2019-2020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144" w:after="144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Во исполнение постановлений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 xml:space="preserve">, от 12.01.2016 № 14 «Об утверждении Порядка составления и ведения сводной бюджетной росписи бюджета Дальнереченского городского округа и бюджетных росписей главных распорядителей средств бюджета Дальнереченского городского округа»,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администрация Дальнереченского городского округа</w:t>
      </w:r>
    </w:p>
    <w:p>
      <w:pPr>
        <w:pStyle w:val="Normal"/>
        <w:spacing w:lineRule="auto" w:line="360"/>
        <w:ind w:left="-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постановление администрации Дальнереченского городского округа от 29 декабря 2017 года № 1047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8 год и плановый период 2019-2020 годы»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284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1.1. в приложении № 1 к </w:t>
      </w:r>
      <w:r>
        <w:rPr>
          <w:sz w:val="28"/>
          <w:szCs w:val="28"/>
        </w:rPr>
        <w:t>постановлению администрации Дальнереченского городского округа от 29 декабря 2017 года № 1047 «Размер  базового норматива затрат на оказание единицы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8 год и плановый период 2019-2020 годы» изложить в новой редакции (прилагается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284" w:hanging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284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3. 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 момента подписания.</w:t>
      </w:r>
    </w:p>
    <w:p>
      <w:pPr>
        <w:pStyle w:val="Normal"/>
        <w:spacing w:lineRule="auto" w:line="360"/>
        <w:ind w:left="-284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  <w:br/>
        <w:t>Дальнереченского городского округа                                                 С.И. Василь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51:00Z</dcterms:created>
  <dc:creator>User</dc:creator>
  <dc:description/>
  <cp:keywords/>
  <dc:language>en-US</dc:language>
  <cp:lastModifiedBy>Кузьмина Е.М.</cp:lastModifiedBy>
  <cp:lastPrinted>2018-05-31T10:12:00Z</cp:lastPrinted>
  <dcterms:modified xsi:type="dcterms:W3CDTF">2018-11-07T04:37:00Z</dcterms:modified>
  <cp:revision>79</cp:revision>
  <dc:subject/>
  <dc:title> </dc:title>
</cp:coreProperties>
</file>