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16 марта 2018 г.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   № 18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7.02.2017 года № 151 «Об утверждении муниципальной программы Дальнереченского городского округа «Развитие культуры на территории                                                                                                                         Дальнереченского городского округа на 2018-2020 годы»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7.07.2010 г.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7.02.2017 года № 151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: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. Паспорт Муниципальной программы «Развитие культуры на территории Дальнереченского городского округа на 2018-2020 годы» изложить в следующей редакции (прилагается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«Сведения о показателях (индикаторах) муниципальной программы «Развитие культуры на территории Дальнереченского городского округа на 2018-2020 годы» изложить в следующей редакции (прилагается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 Приложение № 2 «Перечень и краткое описание реализуемых в составе муниципальной программы «Развитие культуры на территории Дальнереченского городского округа на 2018-2020 годы» подпрограмм и отдельных мероприятий изложить в следующе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0 годы» изложить в следующей редакции (прилагается)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0 годы» за счет средств местного бюджета изложить в следующе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(Ивченко Л.Д.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-284" w:firstLine="142"/>
        <w:jc w:val="both"/>
        <w:rPr>
          <w:sz w:val="2"/>
          <w:szCs w:val="2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С.И. Васильев</w:t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4-04T06:34:00Z</dcterms:modified>
  <cp:revision>2691</cp:revision>
  <dc:subject/>
  <dc:title> </dc:title>
</cp:coreProperties>
</file>