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spacing w:val="0"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АДМИНИСТРАЦИЯ 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Heading6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6"/>
        <w:spacing w:before="0" w:after="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0 августа 2013 г</w:t>
      </w:r>
      <w:r>
        <w:rPr>
          <w:sz w:val="26"/>
          <w:szCs w:val="26"/>
        </w:rPr>
        <w:t xml:space="preserve">                    г. Дальнереченск                        № </w:t>
      </w:r>
      <w:r>
        <w:rPr>
          <w:sz w:val="26"/>
          <w:szCs w:val="26"/>
          <w:u w:val="single"/>
        </w:rPr>
        <w:t>1078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 Положения о порядке взимания и распределе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Российской Федерации от 29.12.2012 г № 273-ФЗ «Об образовании в Российской Федерации»,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1.   Утвердить Положение о порядке взимания и распределе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 (прилагается).  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отдела делопроизводства (Сиротенко Н.Н.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официального обнародования, но не ранее 01.09.2013 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начальника муниципального казенного учреждения «Управление образования» Дальнереченского городского округа  Г.А. Балакин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  <w:tab/>
        <w:tab/>
        <w:tab/>
        <w:tab/>
        <w:tab/>
        <w:tab/>
        <w:t>С.В.Ста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2:28:00Z</dcterms:created>
  <dc:creator>Т.В.Митрошина</dc:creator>
  <dc:description/>
  <cp:keywords/>
  <dc:language>en-US</dc:language>
  <cp:lastModifiedBy>Т.В.Митрошина</cp:lastModifiedBy>
  <dcterms:modified xsi:type="dcterms:W3CDTF">2013-09-11T22:32:00Z</dcterms:modified>
  <cp:revision>1</cp:revision>
  <dc:subject/>
  <dc:title> </dc:title>
</cp:coreProperties>
</file>