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Утверждена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ind w:left="5103" w:hanging="141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постановлением администрации  Дальнереченского городского округа</w:t>
      </w:r>
    </w:p>
    <w:p>
      <w:pPr>
        <w:pStyle w:val="Normal"/>
        <w:widowControl w:val="false"/>
        <w:autoSpaceDE w:val="false"/>
        <w:ind w:firstLine="5040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«16» февраля 2018года     №115 </w:t>
      </w:r>
    </w:p>
    <w:p>
      <w:pPr>
        <w:pStyle w:val="Normal"/>
        <w:widowControl w:val="false"/>
        <w:autoSpaceDE w:val="false"/>
        <w:ind w:firstLine="50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0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льнеречен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Информационное общество»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на 2018-2020 годы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Дальнереченского городского округа «Информационное общество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8-2020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3"/>
      </w:tblGrid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Муниципальная программа  Дальнереченского городского округа «Информационное общество» на 2018-2020 годы  (далее – программа)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оисполнители 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firstLine="108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 (Редакция газеты «Дальнеречье»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БУ ДК «Восток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труктура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Мероприят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-обеспечение деятельности муниципального автономного учреждения  </w:t>
            </w:r>
            <w:r>
              <w:rPr>
                <w:rFonts w:eastAsia="Times New Roman"/>
                <w:sz w:val="26"/>
                <w:szCs w:val="26"/>
              </w:rPr>
              <w:t xml:space="preserve">«Многофункциональный центр  </w:t>
            </w:r>
            <w:r>
              <w:rPr>
                <w:rFonts w:eastAsia="Times New Roman"/>
                <w:bCs/>
                <w:sz w:val="26"/>
                <w:szCs w:val="26"/>
              </w:rPr>
              <w:t>предоставления государственных  и  муниципальных услуг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публикация нормативно-правовых актов и информационных сообщени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информационное освещение деятельности муниципальных учреждений и органов местного самоуправления в средствах массовой информации. 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Цели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оставление современных инфокоммуникационных услуг населению Дальнереченского городского округа с гарантированным уровнем качества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информационной открытости деятельности органов государственной власти и местного самоуправления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72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качества предоставления общественно значимых услуг в сфере образования, здравоохранения, социальной защиты и культуры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72" w:right="57" w:firstLine="86"/>
              <w:jc w:val="both"/>
              <w:rPr/>
            </w:pPr>
            <w:r>
              <w:rPr>
                <w:sz w:val="26"/>
                <w:szCs w:val="26"/>
              </w:rPr>
              <w:t xml:space="preserve">-оптимизация условий ведения бизнеса, повышение инвестиционной привлекательности Дальнереченского городского округа. 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firstLine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расходования бюджетных средств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п</w:t>
            </w:r>
            <w:r>
              <w:rPr>
                <w:bCs/>
                <w:sz w:val="26"/>
                <w:szCs w:val="26"/>
              </w:rPr>
              <w:t>овышение качества предоставления государственных и муниципальных услуг, предоставляемых физическим и юридическим лицам на территории ДГО;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  <w:lang w:eastAsia="ko-KR"/>
              </w:rPr>
              <w:t xml:space="preserve">   </w:t>
            </w:r>
            <w:r>
              <w:rPr>
                <w:sz w:val="26"/>
                <w:szCs w:val="26"/>
                <w:lang w:eastAsia="ko-KR"/>
              </w:rPr>
              <w:t xml:space="preserve">-создание инфраструктуры для организации предоставления государственных и муниципальных услуг по принципу «одного окна» на базе многофункционального центра на территории ДГО </w:t>
            </w:r>
          </w:p>
          <w:p>
            <w:pPr>
              <w:pStyle w:val="ListParagraph"/>
              <w:tabs>
                <w:tab w:val="clear" w:pos="708"/>
                <w:tab w:val="left" w:pos="-108" w:leader="none"/>
                <w:tab w:val="left" w:pos="442" w:leader="none"/>
              </w:tabs>
              <w:ind w:left="72" w:right="57" w:hanging="18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-обеспечение доступности для жителей Дальнереченского городского округа  печатных средств массовой информации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158"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-обеспечение доступности для жителей Дальнереченского городского округа  информационным  освещением деятельности органов государственной власти и местного самоуправления.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72" w:leader="none"/>
              </w:tabs>
              <w:ind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 и показатели 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86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Доля услуг, предоставляемых в созданном МФЦ, от общего количества услуг, рекомендованных к предоставлению в МФЦ   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время ожидания в очереди при обращении граждан в многофункциональный центр предоставления услуг.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442" w:leader="none"/>
              </w:tabs>
              <w:ind w:left="0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бъемов реализации газеты «Дальнеречье» </w: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тапы и сроки реализации 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8" w:hanging="0"/>
              <w:jc w:val="both"/>
              <w:rPr/>
            </w:pPr>
            <w:r>
              <w:rPr>
                <w:sz w:val="26"/>
                <w:szCs w:val="26"/>
              </w:rPr>
              <w:t>Программа реализуется в один этап в 2018-2020годах</w:t>
            </w:r>
          </w:p>
          <w:p>
            <w:pPr>
              <w:pStyle w:val="Normal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 источники финансирования программы</w:t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92075</wp:posOffset>
                      </wp:positionV>
                      <wp:extent cx="5140325" cy="1570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0325" cy="1570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56"/>
                                    <w:gridCol w:w="1359"/>
                                    <w:gridCol w:w="1440"/>
                                    <w:gridCol w:w="1367"/>
                                    <w:gridCol w:w="1873"/>
                                  </w:tblGrid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056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57" w:hanging="0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сег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80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 том числе по года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" w:hRule="atLeast"/>
                                    </w:trPr>
                                    <w:tc>
                                      <w:tcPr>
                                        <w:tcW w:w="2056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5" w:hRule="atLeast"/>
                                    </w:trPr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В том числ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8" w:hRule="atLeast"/>
                                    </w:trPr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местны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135147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0490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04900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4504900,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краевой бюдж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727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5072743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5" w:hRule="atLeast"/>
                                    </w:trPr>
                                    <w:tc>
                                      <w:tcPr>
                                        <w:tcW w:w="20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 xml:space="preserve">внебюджетные средств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1916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219161,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4.75pt;height:123.65pt;mso-wrap-distance-left:0pt;mso-wrap-distance-right:9pt;mso-wrap-distance-top:0pt;mso-wrap-distance-bottom:0pt;margin-top:-7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6"/>
                              <w:gridCol w:w="1359"/>
                              <w:gridCol w:w="1440"/>
                              <w:gridCol w:w="1367"/>
                              <w:gridCol w:w="1873"/>
                            </w:tblGrid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57"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" w:hRule="atLeast"/>
                              </w:trPr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3514700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4900,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4900,0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5049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72743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072743,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внебюджетные средства 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19161,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19161,00</w:t>
                                  </w:r>
                                </w:p>
                              </w:tc>
                              <w:tc>
                                <w:tcPr>
                                  <w:tcW w:w="1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 </w:t>
            </w:r>
            <w:r>
              <w:rPr>
                <w:sz w:val="26"/>
                <w:szCs w:val="26"/>
                <w:lang w:eastAsia="en-US"/>
              </w:rPr>
              <w:t>реализация программы в полном объеме позволит: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ить переход на предоставление государственных   и   муниципальных услуг в электронном виде; </w:t>
            </w:r>
          </w:p>
          <w:p>
            <w:pPr>
              <w:pStyle w:val="ListParagraph"/>
              <w:ind w:left="158" w:hanging="158"/>
              <w:jc w:val="both"/>
              <w:rPr/>
            </w:pPr>
            <w:r>
              <w:rPr>
                <w:sz w:val="26"/>
                <w:szCs w:val="26"/>
              </w:rPr>
              <w:t xml:space="preserve">- развить электронные «каналы взаимодействия»  граждан  с </w:t>
            </w:r>
          </w:p>
          <w:p>
            <w:pPr>
              <w:pStyle w:val="ListParagraph"/>
              <w:ind w:left="158" w:hanging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и муниципальной  власти;  </w:t>
            </w:r>
          </w:p>
          <w:p>
            <w:pPr>
              <w:pStyle w:val="ListParagraph"/>
              <w:ind w:left="158" w:hanging="158"/>
              <w:jc w:val="both"/>
              <w:rPr/>
            </w:pPr>
            <w:r>
              <w:rPr>
                <w:sz w:val="26"/>
                <w:szCs w:val="26"/>
              </w:rPr>
              <w:t>- сформировать  интерактивные  сервисы взаимодействия граждан с</w:t>
            </w:r>
          </w:p>
          <w:p>
            <w:pPr>
              <w:pStyle w:val="ListParagraph"/>
              <w:ind w:left="158" w:hanging="15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ами государственной и муниципальной власти; </w:t>
            </w:r>
          </w:p>
          <w:p>
            <w:pPr>
              <w:pStyle w:val="ListParagraph"/>
              <w:ind w:left="158" w:hanging="158"/>
              <w:jc w:val="both"/>
              <w:rPr/>
            </w:pPr>
            <w:r>
              <w:rPr>
                <w:sz w:val="26"/>
                <w:szCs w:val="26"/>
              </w:rPr>
              <w:t xml:space="preserve">- создать сервисы для обеспечения общественного обсуждения и 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я деятельности органов муниципальной власти, инструменты общественного управления на уровне муниципалитетов и органов местного самоуправления;</w:t>
            </w:r>
          </w:p>
          <w:p>
            <w:pPr>
              <w:pStyle w:val="ListParagraph"/>
              <w:ind w:left="72" w:hanging="7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ликвидировать «цифровое неравенство» между муниципальными </w:t>
            </w:r>
          </w:p>
          <w:p>
            <w:pPr>
              <w:pStyle w:val="ListParagraph"/>
              <w:ind w:left="72" w:hanging="72"/>
              <w:jc w:val="both"/>
              <w:rPr/>
            </w:pPr>
            <w:r>
              <w:rPr>
                <w:sz w:val="26"/>
                <w:szCs w:val="26"/>
              </w:rPr>
              <w:t>образованиями Приморского края и повысить доступность электронных сервисов для жителей Приморского края;</w:t>
            </w:r>
          </w:p>
          <w:p>
            <w:pPr>
              <w:pStyle w:val="ListParagraph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свободный доступ всех заинтересованных лиц, 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ключая органы государственной власти, органы местного самоуправления, организации и граждан, к пространственным данным с целью их эффективного использования в хозяйственной деятельности и социальной сфере;</w:t>
            </w:r>
          </w:p>
          <w:p>
            <w:pPr>
              <w:pStyle w:val="ListParagraph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повышение качества муниципального  управления  за счет внедрения современных информационных технологий в области аналитической обработки информации, информационной поддержки органов исполнительной власти  при принятии управленческих решений; 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результате реализации программы будет обеспечено: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91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вышение удовлетворенности населения Дальнереченского городского округа качеством оказываемых государственных и муниципальных  услуг; </w:t>
            </w:r>
          </w:p>
          <w:p>
            <w:pPr>
              <w:pStyle w:val="ListParagraph"/>
              <w:tabs>
                <w:tab w:val="clear" w:pos="708"/>
                <w:tab w:val="left" w:pos="0" w:leader="none"/>
                <w:tab w:val="left" w:pos="916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вышение эффективности расходования бюджетных средств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.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езультате реализации программы к 2020 году: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доля муниципальных услуг, предоставляемых в электронном  виде, достигнет 100%.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величение количества предоставляемых государственных и муниципальных услуг по принципу «одного окна» на 10% ежегодно.</w:t>
            </w:r>
          </w:p>
          <w:p>
            <w:pPr>
              <w:pStyle w:val="Normal"/>
              <w:ind w:left="158" w:hanging="0"/>
              <w:jc w:val="both"/>
              <w:rPr/>
            </w:pPr>
            <w:r>
              <w:rPr>
                <w:sz w:val="26"/>
                <w:szCs w:val="26"/>
              </w:rPr>
              <w:t xml:space="preserve">- удовлетворенность качеством предоставления государственных и муниципальных услуг по принципу «одного окна», </w:t>
            </w:r>
            <w:r>
              <w:rPr>
                <w:color w:val="000000"/>
                <w:sz w:val="26"/>
                <w:szCs w:val="26"/>
              </w:rPr>
              <w:t>не менее 90% от числа опрошенных, до конца 2020 года.</w:t>
            </w:r>
            <w:r>
              <w:rPr/>
              <w:t xml:space="preserve"> </w:t>
            </w:r>
          </w:p>
          <w:p>
            <w:pPr>
              <w:pStyle w:val="Normal"/>
              <w:ind w:left="15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увеличение объема реализуемой газеты. </w:t>
            </w:r>
          </w:p>
        </w:tc>
      </w:tr>
    </w:tbl>
    <w:p>
      <w:pPr>
        <w:pStyle w:val="Style15"/>
        <w:spacing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Style15"/>
        <w:spacing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spacing w:before="0" w:after="0"/>
        <w:ind w:left="70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ОБЩАЯ ХАРАКТЕРИСТИКА ПРОГРАММЫ </w:t>
      </w:r>
    </w:p>
    <w:p>
      <w:pPr>
        <w:pStyle w:val="Style15"/>
        <w:spacing w:before="0" w:after="0"/>
        <w:ind w:left="106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Постановка задачи по развитию информационного общества и формированию электронного правительства в Приморском крае стала возможной благодаря широкому распространению информационно-коммуникационных технологий (далее – ИКТ) в социально-экономической сфере, органах государственной власти края и органах местного самоуправления края. 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 xml:space="preserve">Дальнереченский городской округ имеет свой официальный Интернет-сайт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dalnerokrug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rFonts w:eastAsia="SimSun;宋体"/>
          <w:sz w:val="26"/>
          <w:szCs w:val="26"/>
          <w:lang w:eastAsia="zh-CN"/>
        </w:rPr>
        <w:t>, на котором размещается информация о  деятельности местных органов власти. Информацию можно также размещать на официальном сайте Приморского края (</w:t>
      </w:r>
      <w:hyperlink r:id="rId2">
        <w:r>
          <w:rPr>
            <w:rStyle w:val="InternetLink"/>
            <w:rFonts w:eastAsia="SimSun;宋体"/>
            <w:sz w:val="26"/>
            <w:szCs w:val="26"/>
            <w:lang w:eastAsia="zh-CN"/>
          </w:rPr>
          <w:t>www.primorsky.ru</w:t>
        </w:r>
      </w:hyperlink>
      <w:r>
        <w:rPr>
          <w:rFonts w:eastAsia="SimSun;宋体"/>
          <w:sz w:val="26"/>
          <w:szCs w:val="26"/>
          <w:lang w:eastAsia="zh-CN"/>
        </w:rPr>
        <w:t>)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  <w:lang w:eastAsia="zh-CN"/>
        </w:rPr>
        <w:t>В рамках реализации административной реформы ведется описание функций и процессов муниципального  управления, реализуются проекты по реорганизации и оптимизации административных процессов в отдельных ведомствах. Ведутся в электронной форме «Реестр нормативных актов органов местного самоуправления», «Реестр поддержки малого и среднего предпринимательства Дальнереченского городского округа». Перевод услуг в электронный вид и обеспечение   межведомственного взаимодействия осуществляется в соответствии с технологической политикой, разработанной Правительством РФ и Министерством связи и массовых коммуникаций РФ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  <w:lang w:eastAsia="zh-CN"/>
        </w:rPr>
        <w:t>К настоящему времени в реестре муниципальных услуг представлено 47 регламентов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Сейчас необходимо обеспечить  дальнейшие  развитие РСМЭВ. С тем, чтобы  структурные подразделения городского округа, имели действующий сертификат электронной подписи. И могли полноценно участвовать в юридически значимом электронном взаимодействии, ускорить развитие инфраструктуры  публичного (общественного) доступа граждан к  Интернет-сайтам и другие средства информационно-справочной поддержки и обслуживания граждан, чтобы  обеспечить наличие различных каналов связи власти и общества: Интернет сервисы, инфоматы, центры общественного доступа и проч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Чтобы улучшить взаимодействие с организациями и гражданами, порталы и сайты органов государственной власти и органов местного самоуправления должны содержать больше сведений об условиях получения государственных и муниципальных услуг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6"/>
          <w:szCs w:val="26"/>
          <w:lang w:eastAsia="zh-CN"/>
        </w:rPr>
        <w:t xml:space="preserve">С учетом высоких темпов внедрения информационных технологий требуют периодической модернизации и постоянного развития программно-технические средства и системы, обеспечивающие внедрение сервисов электронного правительства, остаются актуальными проблемы простоты, информативности и доступности информации на порталах органов власти, имеет место недостаточный уровень подготовки специалистов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Для повышения оперативности и качества предоставления услуги, в целях расширения возможностей различных групп граждан,  получения доступа к государственным и муниципальным услугам, предоставляемым в электронном виде необходимо развитие Многофункциональных центров предоставления государственных и муниципальных услуг, организацию функционирования центра телефонного обслуживания.</w:t>
      </w:r>
    </w:p>
    <w:p>
      <w:pPr>
        <w:pStyle w:val="Normal"/>
        <w:ind w:firstLine="720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Для </w:t>
      </w:r>
      <w:r>
        <w:rPr>
          <w:bCs/>
          <w:sz w:val="26"/>
          <w:szCs w:val="26"/>
        </w:rPr>
        <w:t xml:space="preserve">расширения межведомственного взаимодействия в электронном виде необходимо  внедрить ведомственные информационные системы, на основе которых оказываются государственные и муниципальные услуги; </w:t>
      </w:r>
      <w:r>
        <w:rPr>
          <w:sz w:val="26"/>
          <w:szCs w:val="26"/>
        </w:rPr>
        <w:t>расширить доступ к информационным ресурсам, находящимся в государственных  и муниципальных учреждениях и архивах, в настоящее время  их эффективное  использование затруднено вследствие малого уровня  «цифровизации» материал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ребуется дальнейшее развитие единой системы межведомственного электронного документооборот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проблем  требует развития  телекоммуникационной инфраструктуры городского округа, более широкого использования информационных технологий во всех отраслях экономики и социальной сферы в целях повышения качества жизни граждан, создания благоприятных условий для ведения бизнеса. </w:t>
      </w:r>
    </w:p>
    <w:p>
      <w:pPr>
        <w:pStyle w:val="Normal"/>
        <w:ind w:firstLine="540"/>
        <w:jc w:val="both"/>
        <w:rPr>
          <w:sz w:val="26"/>
          <w:szCs w:val="26"/>
          <w:lang w:eastAsia="ko-KR"/>
        </w:rPr>
      </w:pPr>
      <w:r>
        <w:rPr>
          <w:sz w:val="26"/>
          <w:szCs w:val="26"/>
          <w:lang w:eastAsia="ko-KR"/>
        </w:rPr>
        <w:t xml:space="preserve">При внедрении инфокоммуникационных технологий в сферу муниципального управления Дальнереченского городского округа следует  стремиться  обеспечить не столько автоматизацию существующих управленческих  процессов, а  перестройку работы соответствующих органов и организаций в сторону повышения доступности и качества оказания ими  услуг с использованием возможностей ИКТ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  <w:lang w:eastAsia="ko-KR"/>
        </w:rPr>
      </w:pPr>
      <w:r>
        <w:rPr>
          <w:rFonts w:cs="Times New Roman" w:ascii="Times New Roman" w:hAnsi="Times New Roman"/>
          <w:sz w:val="26"/>
          <w:szCs w:val="26"/>
          <w:lang w:eastAsia="ko-K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И И ЗАДАЧИ ПРОГРАММЫ</w:t>
      </w:r>
    </w:p>
    <w:p>
      <w:pPr>
        <w:pStyle w:val="ConsPlusNormal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е современных инфокоммуникационных услуг населению Дальнереченского городского округа с гарантированным уровнем каче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вышение  информационной открытости деятельности органов муниципальной  в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ышение качества предоставления общественно значимых услуг в сфере образования, здравоохранения, социальной защиты и культуры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тимизация условий ведения бизнеса, повышение инвестиционной привлекательности территории, создание условий для развития ИКТ инфраструктуры городского окру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ижение целей программы обеспечивается решением следующих основных задач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обеспечение концентрации финансовых ресурсов, выделяемых из      местного  бюджета и привлекаемых из средств регионального и федерального бюджетов на ключевых направлениях формирования  информационного общества;</w:t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б) проведение единой технической политики  в области информационных технологий при решении ключевых социально экономических задач  развития Дальнереченского городского округа;</w:t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в) повышение эффективности расходования бюджетных средств, в сфере информационных технологий, в том числе за счет координации работ и ликвидации дублирования мероприятий, реализуемых в рамках различных проектов.</w:t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tabs>
          <w:tab w:val="clear" w:pos="708"/>
          <w:tab w:val="left" w:pos="709" w:leader="none"/>
        </w:tabs>
        <w:ind w:left="0"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rPr>
          <w:rFonts w:cs="Courier New"/>
          <w:b/>
          <w:b/>
          <w:sz w:val="26"/>
          <w:szCs w:val="26"/>
        </w:rPr>
      </w:pPr>
      <w:r>
        <w:rPr>
          <w:b/>
          <w:sz w:val="26"/>
          <w:szCs w:val="26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ind w:firstLine="360"/>
        <w:jc w:val="both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>Целевые индикаторы и показатели программы представлены в приложении №1 настоящей программы.</w:t>
      </w:r>
    </w:p>
    <w:p>
      <w:pPr>
        <w:pStyle w:val="ConsPlusNonformat"/>
        <w:widowControl/>
        <w:tabs>
          <w:tab w:val="clear" w:pos="708"/>
          <w:tab w:val="left" w:pos="318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доля муниципальных услуг, предоставляемых в электронном  виде, достигнет 100%.</w:t>
      </w:r>
    </w:p>
    <w:p>
      <w:pPr>
        <w:pStyle w:val="Normal"/>
        <w:ind w:left="158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-увеличение количества предоставляемых государственных и муниципальных услуг по принципу «одного окна» на 10% ежегодно.</w:t>
      </w:r>
    </w:p>
    <w:p>
      <w:pPr>
        <w:pStyle w:val="Normal"/>
        <w:widowControl w:val="false"/>
        <w:autoSpaceDE w:val="false"/>
        <w:ind w:firstLine="360"/>
        <w:jc w:val="both"/>
        <w:rPr>
          <w:rFonts w:cs="Courier New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- удовлетворенность качеством предоставления государственных и муниципальных услуг по принципу «одного окна», </w:t>
      </w:r>
      <w:r>
        <w:rPr>
          <w:color w:val="000000"/>
          <w:sz w:val="26"/>
          <w:szCs w:val="26"/>
        </w:rPr>
        <w:t>не менее 90% от числа опрошенных, до конца 2020 года.</w:t>
      </w:r>
    </w:p>
    <w:p>
      <w:pPr>
        <w:pStyle w:val="Normal"/>
        <w:widowControl w:val="false"/>
        <w:autoSpaceDE w:val="false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cs="Courier New"/>
          <w:b/>
          <w:b/>
          <w:sz w:val="26"/>
          <w:szCs w:val="26"/>
        </w:rPr>
      </w:pPr>
      <w:r>
        <w:rPr>
          <w:rFonts w:cs="Courier New"/>
          <w:b/>
          <w:sz w:val="26"/>
          <w:szCs w:val="26"/>
        </w:rPr>
        <w:t>ОБОБЩЕННАЯ ХАРАКТЕРИСТИКА РЕАЛИЗУЕМЫХ В СОСТАВЕ ПРОГРАММЫ  ОТДЕЛЬНЫХ МЕРОПРИЯТИЙ</w:t>
      </w:r>
    </w:p>
    <w:p>
      <w:pPr>
        <w:pStyle w:val="Normal"/>
        <w:shd w:fill="FFFFFF" w:val="clear"/>
        <w:jc w:val="both"/>
        <w:rPr>
          <w:rFonts w:cs="Courier New"/>
          <w:b/>
          <w:b/>
          <w:i/>
          <w:i/>
          <w:sz w:val="26"/>
          <w:szCs w:val="26"/>
          <w:lang w:eastAsia="ko-KR"/>
        </w:rPr>
      </w:pPr>
      <w:r>
        <w:rPr>
          <w:rFonts w:cs="Courier New"/>
          <w:b/>
          <w:i/>
          <w:sz w:val="26"/>
          <w:szCs w:val="26"/>
          <w:lang w:eastAsia="ko-KR"/>
        </w:rPr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Мероприятия:</w: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речень и краткое описание реализуемых в составе программы  отдельных мероприятий (с указание сроков их реализации, ожидаемых непосредственных результатов, последствий не реализации программы, отдельных мероприятий, а также связи с показателями  программы) представлены в приложении №2 к программе.</w:t>
      </w:r>
    </w:p>
    <w:p>
      <w:pPr>
        <w:pStyle w:val="Normal"/>
        <w:ind w:firstLine="851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МЕХАНИЗМ РЕАЛИЗАЦИИ ПРОГРАММЫ</w:t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60" w:hanging="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360" w:firstLine="348"/>
        <w:jc w:val="both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еханизм реализации программы  направлен на эффективное планирование хода исполнения основных мероприятий, координацию действий участников программы, обеспечение контроля исполнения программных мероприятий, проведение мониторинга состояния работ по выполнению программ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Реализация мероприятий программы осуществляется посредств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осуществления закупок товаров, работ, услуг в порядке, установленном действующи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субсидий из краевого бюджета бюджету Дальнереченского городского округа на развитие информационного общества, повышение качества жизни граждан за счет обеспечения равного доступа к информационным ресурсам, упрощения процедур получения государственных и муниципальных услуг.</w:t>
      </w:r>
    </w:p>
    <w:p>
      <w:pPr>
        <w:pStyle w:val="Ppppp1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нансирования расходов за счет средств бюджета Дальнереченского городского округа на дальнейшее развитие информационного обществ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Получателями государственных и муниципальных услуг на территории ДГО, оказываемых МАУ «МФЦ», МАУ «ИАУ»(редакция газеты «Дальнеречье») МБУ ДК «Восток».являются физические и юридические лица. </w:t>
      </w:r>
    </w:p>
    <w:p>
      <w:pPr>
        <w:pStyle w:val="Ppppp1"/>
        <w:tabs>
          <w:tab w:val="clear" w:pos="708"/>
          <w:tab w:val="left" w:pos="1134" w:leader="none"/>
        </w:tabs>
        <w:spacing w:lineRule="auto" w:line="24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ОЦЕНКА ПРИМЕНЕНИЯ МЕР ГОСУДАРСТВЕННОГО РЕГУЛИРОВАНИЯ В СФЕРЕ РЕАЛИЗАЦИИ ПРОГРАММЫ И СВЕДЕНИЯ ОБ ОСНОВНЫХ МЕРАХ ПРАВОВОГО РЕГУЛИРОВАНИЯ</w:t>
      </w:r>
    </w:p>
    <w:p>
      <w:pPr>
        <w:pStyle w:val="ListParagraph"/>
        <w:ind w:lef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ListParagraph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Налоговые, тарифные и иные меры государственного регулирования не предусмотрены.</w:t>
      </w:r>
    </w:p>
    <w:p>
      <w:pPr>
        <w:pStyle w:val="ListParagraph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ценка применения мер государственного регулирования представлена в приложении №3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В целях достижения показателей, установленных настоящей Программой, предусматривается </w:t>
      </w:r>
      <w:r>
        <w:rPr>
          <w:rFonts w:cs="Courier New"/>
          <w:sz w:val="26"/>
          <w:szCs w:val="26"/>
        </w:rPr>
        <w:t>разработка</w:t>
      </w:r>
      <w:r>
        <w:rPr>
          <w:sz w:val="26"/>
          <w:szCs w:val="26"/>
        </w:rPr>
        <w:t xml:space="preserve"> и принятие  нормативных правовых актов.</w:t>
      </w:r>
    </w:p>
    <w:p>
      <w:pPr>
        <w:pStyle w:val="Normal"/>
        <w:ind w:firstLine="709"/>
        <w:jc w:val="both"/>
        <w:rPr>
          <w:color w:val="3366FF"/>
          <w:sz w:val="26"/>
          <w:szCs w:val="26"/>
        </w:rPr>
      </w:pPr>
      <w:r>
        <w:rPr>
          <w:sz w:val="26"/>
          <w:szCs w:val="26"/>
        </w:rPr>
        <w:t>Сведения об основных мерах правового регулирования в сфере реализации Программы представлены в приложении №4 к Программе.</w:t>
      </w:r>
    </w:p>
    <w:p>
      <w:pPr>
        <w:pStyle w:val="Normal"/>
        <w:rPr>
          <w:b/>
          <w:b/>
          <w:color w:val="3366FF"/>
          <w:sz w:val="26"/>
          <w:szCs w:val="26"/>
        </w:rPr>
      </w:pPr>
      <w:r>
        <w:rPr>
          <w:b/>
          <w:color w:val="3366FF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РОГНОЗ СВОДНЫХ ПОКАЗАТЕЛЕ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rFonts w:cs="Courier New"/>
          <w:sz w:val="26"/>
          <w:szCs w:val="26"/>
        </w:rPr>
      </w:pPr>
      <w:r>
        <w:rPr>
          <w:rFonts w:cs="Courier New"/>
          <w:sz w:val="26"/>
          <w:szCs w:val="26"/>
        </w:rPr>
        <w:t xml:space="preserve">В рамках программы предусматривается финансирование деятельности муниципальных  автономных учреждений Дальнереченского городского округа: </w:t>
      </w:r>
    </w:p>
    <w:p>
      <w:pPr>
        <w:pStyle w:val="Normal"/>
        <w:autoSpaceDE w:val="false"/>
        <w:ind w:firstLine="708"/>
        <w:jc w:val="both"/>
        <w:rPr>
          <w:rFonts w:cs="Courier New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Courier New"/>
          <w:sz w:val="26"/>
          <w:szCs w:val="26"/>
        </w:rPr>
        <w:t>«Многофункциональный центр предоставления государственных и муниципальных услуг в Дальнереченском городском округе» и «Информационно-аналитический центр» (приложение №5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8. РЕСУРСНОЕ ОБЕСПЕЧЕНИЕ РЕАЛИЗАЦИИ ПРОГРАММЫ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Общий объем финансирования программы составит 20806,604тыс. руб.,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8 год -  11796,804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–4504,9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–4504,9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         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ом числе за счет средств местного бюдже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Всего –13514,7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2018 год -  4504,9 тыс. руб.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-   4504,9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–  4504,9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Объем софинансирование из регионального бюджета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составляет –5072,743   тыс. руб.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8 год –5072,743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-  0 тыс. руб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 - 0 тыс. руб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ъем софинансирование из внебюджетных средств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составляет – 2219,161 тыс. руб.,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из них: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8 год – 2219,161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19 год -  0 тыс. руб.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>2020 год  - 0 тыс. руб.</w:t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формация о ресурсном обеспечении программы за счет средств местного  бюджета  и прогнозная оценка привлекаемых  на реализацию ее целей средств федерального и краевого бюджетов, бюджетов государственных внебюджетных фондов, иных внебюджетных источников, в реализации муниципальных программ представлена в приложении № 6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формация о ресурсном обеспечении программы за счет средств местного  бюджета Дальнереченского городского округа в реализации муниципальных программ представлена в приложении № 7 к программе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Оценка необходимости выделения дополнительных объемов ресурсов на  реализацию  программы  и  их  влияния  на  показатели  (индикаторы)   программ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и и ожидаемые непосредственные результаты реализации ее мероприятий будет проводиться в рамках мониторинга реализации настоящей программы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9. СРОКИ И ЭТАПЫ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  реализуется  в один  этап  в  течение  2018-2020 год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межуточные   показатели реализации программы определяются в ходе ежегодного мониторинга ее реализации и служат основой  для принятия решения о корректировк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МЕТОДИКА И СИСТЕМА ПОКАЗАТЕЛЕЙ ОЦЕНКИ ЭФФЕКТИВНОСТИ ПРОГРАММ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оценки эффективности реализации программы учитывает необходимость проведения оценок:</w:t>
      </w:r>
    </w:p>
    <w:p>
      <w:pPr>
        <w:pStyle w:val="Normal"/>
        <w:widowControl w:val="false"/>
        <w:numPr>
          <w:ilvl w:val="1"/>
          <w:numId w:val="1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епени достижения целей и решения задач программы  в целом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и соответствия реализованных мероприятий и фактических расходов запланированному уровню затрат и эффективности использования  выделенных средств;</w:t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епени реализации мероприятий (достижения ожидаемых непосредственных результатов их реализации)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оценивается как степень достижения запланированных результатов (сопоставление плановых и фактических значений показателей и индикаторов программы) при условии соблюдения обоснованного объема расходов. При этом степень реализации мероприятий (достижения ожидаемых непосредственных результатов их реализации) оценивается комплексно в рамках оценки задач, на решение которых они направлен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 программы использует результаты оценки эффективности ее выполнения при принятии решений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корректировке плана реализации программы на текущий год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формировании плана реализации программы на очередной год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одготовке предложений по корректировке программы в случае выявления факторов, существенно влияющих на ход реализации программы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выполнения программы оценивается как степень достижения запланированных результатов при условии соблюдения обоснованного объема расходов по  следующим параметрам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полнение мероприятий программы в соответствии с планом реализации программ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сроков и соответствие фактического результата к ожидаемому;</w:t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>-соотношение планового и фактического объема финансирования мероприятий программ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6"/>
          <w:szCs w:val="26"/>
        </w:rPr>
        <w:t>Информация о реализации программы осуществляется с 1 квартала 2018 года.</w:t>
      </w:r>
    </w:p>
    <w:p>
      <w:pPr>
        <w:pStyle w:val="Normal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ая, социальная и экономическая эффективность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качестве основных ожидаемых социально-экономических эффектов реализации программы выступаю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ост удовлетворенности населения Дальнереченского городского округа качеством получаемых муниципальных услуг, а также повышение доверия к органам местного самоуправления со стороны населения и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Достижение стратегических целей социально-экономического развития Дальнереченского городского округа и установленных целевых индикаторов муниципальных целевых програм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овышение эффективности расходования бюджетных средств за счет осуществления в электронной форме регламентов реализации муниципальных функций и предоставления муниципальных услуг, сокращения времени и повышения качества принятия управленческих решений, исключения дублирования создаваемых информационных систем и обеспечения их эффективного взаимодейств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Устойчивое развитие рынка информационных и коммуникационных технологий в Дальнереченском городском округе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эффективности программы должна быть осуществлена по годам в течение всего срока реализации программы, а при необходимости и после ее заверше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етодика оценки эффективности  муниципальной программы включает в себя следующие показатели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чет фактического выполнения цели  муниципальной программы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применяется для показателей и индикаторов, у которых положительным результатом считается превышение фактического показателя против планового, для мероприятия – обеспечение деятельности муниципального  автономного учреждения  </w:t>
      </w:r>
      <w:r>
        <w:rPr>
          <w:rFonts w:eastAsia="Times New Roman"/>
          <w:sz w:val="26"/>
          <w:szCs w:val="26"/>
        </w:rPr>
        <w:t xml:space="preserve">«Многофункциональный центр   </w:t>
      </w:r>
      <w:r>
        <w:rPr>
          <w:rFonts w:eastAsia="Times New Roman"/>
          <w:bCs/>
          <w:sz w:val="26"/>
          <w:szCs w:val="26"/>
        </w:rPr>
        <w:t>предоставления государственных  и  муниципальных услуг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009775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факт – фактическое значение индикатора,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план – плановое значение индикатора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выполнения задач муниципальной программы для мероприятий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б) фактическое выполнение задач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яется для показателей и индикаторов, у которых положительным результатом считается превышение фактического показателя против планового по мероприятию </w:t>
      </w:r>
      <w:r>
        <w:rPr>
          <w:b/>
          <w:i/>
          <w:sz w:val="26"/>
          <w:szCs w:val="26"/>
        </w:rPr>
        <w:t xml:space="preserve">   - </w:t>
      </w:r>
      <w:r>
        <w:rPr>
          <w:sz w:val="26"/>
          <w:szCs w:val="26"/>
        </w:rPr>
        <w:t xml:space="preserve">обеспечение деятельности муниципального  автономного учреждения  </w:t>
      </w:r>
      <w:r>
        <w:rPr>
          <w:rFonts w:eastAsia="Times New Roman"/>
          <w:sz w:val="26"/>
          <w:szCs w:val="26"/>
        </w:rPr>
        <w:t xml:space="preserve">«Многофункциональный центр   </w:t>
      </w:r>
      <w:r>
        <w:rPr>
          <w:rFonts w:eastAsia="Times New Roman"/>
          <w:bCs/>
          <w:sz w:val="26"/>
          <w:szCs w:val="26"/>
        </w:rPr>
        <w:t>предоставления государственных  и  муниципальных услуг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409825" cy="428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факт – фактическое значение показа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 план – плановое значение показателя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в) среднее значение выполнения задач муниципальной программы применяется для мероприятий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-  публикация нормативно-правовых актов и информационных сообщений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286000" cy="476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76" r="-1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 где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Iзадача – значение выполнения задачи муниципально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n – количество задач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тепень достижения установленных целей, реализации задач и мероприятий программы определяется на основе анализа достигнутых значений целевых индикаторов и показателей эффективности выполнения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программу включены мероприятия экономической, технической и социальной направленности, поэтому в целях оценки эффективности реализации программы, а также эффективности расходования бюджетных средств целесообразно учитывать эффекты различных категорий – экономические, технические, социальные и др. При этом часть программных мероприятий приводит к достижению сразу нескольких эффектов.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грамма рассчитана на три года с возможным последующим продолжением, в связи с чем, прогнозирование ожидаемого эффекта затруднено. </w:t>
        <w:br/>
        <w:t xml:space="preserve">             Реализация программы обеспечивает гарантированный уровень информационной открытости органов местного самоуправления, повышение уровня доверия к власти и сокращение затрат времени на обеспечение доступа населения к информации о деятельности органов местного самоупр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69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/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</w:rPr>
        <w:t xml:space="preserve">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0годы   утвержденной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6» февраля  2018 года № 11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Сведения</w:t>
        <w:br/>
        <w:t>о показателях (индикаторах) муниципальной программы Дальнереченского городского округа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50"/>
        <w:gridCol w:w="1260"/>
        <w:gridCol w:w="1120"/>
        <w:gridCol w:w="1120"/>
        <w:gridCol w:w="1400"/>
        <w:gridCol w:w="1150"/>
        <w:gridCol w:w="1260"/>
      </w:tblGrid>
      <w:tr>
        <w:trPr/>
        <w:tc>
          <w:tcPr>
            <w:tcW w:w="1008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«Информационное общество» на 2018-2020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(индикатор) (наименов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ерения</w:t>
            </w:r>
          </w:p>
        </w:tc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5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/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            </w:t>
            </w:r>
            <w:r>
              <w:rPr>
                <w:b/>
                <w:bCs/>
                <w:sz w:val="26"/>
                <w:szCs w:val="26"/>
              </w:rPr>
              <w:t>Муниципальная программ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творенность населения деятельностью органов местного самоуправления городского ок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числа опрошен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я услуг, предоставляемых в созданном МФЦ, от общего количества услуг, рекомендованных к предоставлению в МФ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бъема реализуемой газе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Увеличение информационной открытости деятельности муниципальных учреждений и органов местного само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/>
      </w:pPr>
      <w:r>
        <w:rPr/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</w:t>
      </w:r>
      <w:r>
        <w:rPr>
          <w:b/>
          <w:bCs/>
          <w:sz w:val="26"/>
          <w:szCs w:val="26"/>
        </w:rPr>
        <w:t>Приложение №2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0годы   утвержденной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  16 » февраля  2018 года № 115</w:t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и краткое описание реализуемых в составе муниципальной программы   отдельных мероприятий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980"/>
        <w:gridCol w:w="820"/>
        <w:gridCol w:w="1620"/>
        <w:gridCol w:w="180"/>
        <w:gridCol w:w="1440"/>
        <w:gridCol w:w="10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униципальной программы, подпро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ммы, отдельного мероприят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</w:t>
            </w:r>
          </w:p>
          <w:p>
            <w:pPr>
              <w:pStyle w:val="Normal"/>
              <w:autoSpaceDE w:val="false"/>
              <w:ind w:hanging="2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ый исполнитель, соисполнител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ок (год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жида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ый непосредственный результат (краткое описание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6"/>
                <w:szCs w:val="26"/>
              </w:rPr>
              <w:t>Последствия не реализации муниципальной программы подпрограммы, отдельного меропри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вязь с показателями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ьн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чала реали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и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кончания реализ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ции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2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ь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муниципального автономного учреждения  </w:t>
            </w:r>
            <w:r>
              <w:rPr>
                <w:rFonts w:eastAsia="Times New Roman"/>
                <w:sz w:val="26"/>
                <w:szCs w:val="26"/>
              </w:rPr>
              <w:t xml:space="preserve">«Многофункциональный центр  </w:t>
            </w:r>
            <w:r>
              <w:rPr>
                <w:rFonts w:eastAsia="Times New Roman"/>
                <w:bCs/>
                <w:sz w:val="26"/>
                <w:szCs w:val="26"/>
              </w:rPr>
              <w:t>предоставления государственных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>и муниципальных услуг на территории                                                     Дальнереченского городского округ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т доли услуг, предоставляемых в созданном МФЦ, от общего количества услуг, рекомендованных к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ю в МФ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Снижение удовлетворенности населения Дальнереченского городского округа качеством оказываем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ых государственных и муниципальных  услуг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овле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енность населения деятельностью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убликация нормативно-правовых актов и информационных сообщений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ступности для жителей Дальнереченского городского округа  печатных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Снижение информационной открытости деятельности органов власт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нформационное освещение деятельности муниципальных учреждений и органов местного самоуправления в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 МБУ ДК «Восток»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Обеспечение  доступности информационной открытости деятельности муниципальных учреждений и органов местного самоуправл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Снижение информационной открытости деятельности органов власти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           </w:t>
      </w:r>
      <w:r>
        <w:rPr>
          <w:b/>
          <w:bCs/>
          <w:sz w:val="26"/>
          <w:szCs w:val="26"/>
        </w:rPr>
        <w:t>Приложение №3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0годы   утвержденной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 16 » февраля  2018года № 115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Оценка</w:t>
        <w:br/>
        <w:t xml:space="preserve">применения мер государственного и муниципального регулирования в сфере реализации муниципальной программы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540"/>
        <w:gridCol w:w="1680"/>
        <w:gridCol w:w="1260"/>
        <w:gridCol w:w="1120"/>
        <w:gridCol w:w="1260"/>
        <w:gridCol w:w="2380"/>
      </w:tblGrid>
      <w:tr>
        <w:trPr/>
        <w:tc>
          <w:tcPr>
            <w:tcW w:w="10220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8-2020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N п/п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ы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атель применения меры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овая оценка результата (тыс. руб.), годы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аткое обоснование необходимости применения для достижения цели муниципальной программы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чередной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вый год планового пери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торой год планового периода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39"/>
              <w:jc w:val="both"/>
              <w:rPr>
                <w:rFonts w:cs="Courier New"/>
                <w:sz w:val="26"/>
                <w:szCs w:val="26"/>
              </w:rPr>
            </w:pPr>
            <w:r>
              <w:rPr>
                <w:rFonts w:cs="Courier New"/>
                <w:sz w:val="26"/>
                <w:szCs w:val="26"/>
              </w:rPr>
              <w:t>Налоговых, тарифных и иных мер государственного и муниципального регулирования в рамках муниципальной  программы не предусмотрено</w:t>
            </w:r>
            <w:r>
              <w:rPr>
                <w:rFonts w:cs="Courier New"/>
              </w:rPr>
              <w:t>.</w:t>
            </w:r>
          </w:p>
        </w:tc>
      </w:tr>
    </w:tbl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Приложение №4</w:t>
      </w:r>
      <w:r>
        <w:rPr>
          <w:bCs/>
          <w:sz w:val="28"/>
          <w:szCs w:val="28"/>
        </w:rPr>
        <w:t xml:space="preserve">                                  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0годы   утвержденной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6 » февраля  2018 года № 2018</w:t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Сведения</w:t>
        <w:br/>
        <w:t xml:space="preserve">об основных мерах правового регулирования в сфере реализации муниципальной программы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520"/>
        <w:gridCol w:w="2520"/>
        <w:gridCol w:w="2240"/>
        <w:gridCol w:w="1960"/>
      </w:tblGrid>
      <w:tr>
        <w:trPr/>
        <w:tc>
          <w:tcPr>
            <w:tcW w:w="10220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8-2020год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именование муниципальной программы)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нормативного правового а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проекта нормативного правового ак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bookmarkStart w:id="2" w:name="sub_620100732"/>
            <w:r>
              <w:rPr>
                <w:sz w:val="28"/>
                <w:szCs w:val="28"/>
              </w:rPr>
              <w:t>Ответственный исполнитель, соисполнители</w:t>
            </w:r>
            <w:r>
              <w:rPr>
                <w:sz w:val="28"/>
                <w:szCs w:val="28"/>
                <w:shd w:fill="F0F0F0" w:val="clear"/>
              </w:rPr>
              <w:t xml:space="preserve"> </w:t>
            </w:r>
            <w:bookmarkEnd w:id="2"/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сроки принят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rFonts w:eastAsia="Times New Roman"/>
          <w:b/>
          <w:bCs/>
          <w:color w:val="000000"/>
          <w:sz w:val="26"/>
          <w:szCs w:val="26"/>
        </w:rPr>
        <w:t xml:space="preserve">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Приложение №5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0годы   утвержденной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6» февраля  2018 года № 115</w:t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/>
        <w:t>Прогноз сводных показателей</w:t>
        <w:br/>
        <w:t xml:space="preserve">по муниципальной программе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00"/>
        <w:gridCol w:w="1100"/>
        <w:gridCol w:w="1120"/>
        <w:gridCol w:w="1220"/>
        <w:gridCol w:w="1080"/>
        <w:gridCol w:w="1260"/>
        <w:gridCol w:w="1260"/>
      </w:tblGrid>
      <w:tr>
        <w:trPr/>
        <w:tc>
          <w:tcPr>
            <w:tcW w:w="10260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  <w:u w:val="single"/>
              </w:rPr>
            </w:pPr>
            <w:r>
              <w:rPr>
                <w:b/>
                <w:color w:val="000000"/>
                <w:sz w:val="26"/>
                <w:szCs w:val="26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u w:val="single"/>
              </w:rPr>
              <w:t>«Информационное общество» на 2018-2020год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N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Значение показателя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Расходы местного бюджета тыс. руб.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казание государственных и муниципальных услуг, а также услуг, предоставляемых органами управления государственных внебюджетных фондов Российской Федерации,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режиме «единого окна». (услуг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6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2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2812,9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2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Доля услуг, предоставляемых в созданном МФЦ, от общего количества услуг, рекомендованных к предоставлению в МФЦ  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Тираж газеты «Дальнеречье» (экз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6"/>
                <w:szCs w:val="26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9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формационное освежение деятельности муниципальных учреждений и органов местного самоуправления в средствах массовой информации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риложение №6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0годы   утвержденной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16» февраля 2018 года № 115</w:t>
      </w:r>
    </w:p>
    <w:p>
      <w:pPr>
        <w:pStyle w:val="Normal"/>
        <w:autoSpaceDE w:val="false"/>
        <w:ind w:firstLine="698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сурсное обеспечение программы за счет средств местного  бюджета  и прогнозная оценка привлекаемых  на реализацию ее целей средств федерального и краевого бюджетов, бюджетов государственных внебюджетных фондов, иных внебюджетных источников,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8-2020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/>
      </w:pPr>
      <w:r>
        <w:rPr/>
        <w:t>тыс. руб.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620"/>
        <w:gridCol w:w="1440"/>
        <w:gridCol w:w="1260"/>
        <w:gridCol w:w="1620"/>
      </w:tblGrid>
      <w:tr>
        <w:trPr>
          <w:trHeight w:val="73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роприятий,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 по годам:</w:t>
            </w:r>
          </w:p>
        </w:tc>
      </w:tr>
      <w:tr>
        <w:trPr>
          <w:trHeight w:val="514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0</w:t>
            </w:r>
          </w:p>
        </w:tc>
      </w:tr>
      <w:tr>
        <w:trPr>
          <w:trHeight w:val="1215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1. 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номного учреждения  </w:t>
            </w:r>
            <w:r>
              <w:rPr>
                <w:rFonts w:eastAsia="Times New Roman"/>
                <w:sz w:val="26"/>
                <w:szCs w:val="26"/>
              </w:rPr>
              <w:t>«Многофункциональ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центр  </w:t>
            </w:r>
            <w:r>
              <w:rPr>
                <w:rFonts w:eastAsia="Times New Roman"/>
                <w:bCs/>
                <w:sz w:val="26"/>
                <w:szCs w:val="26"/>
              </w:rPr>
              <w:t>предоставления государственных  и  муниципальных услуг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на территории                                                     Дальнереченского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городского округ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местный бюджет 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12,9</w:t>
            </w:r>
          </w:p>
        </w:tc>
      </w:tr>
      <w:tr>
        <w:trPr>
          <w:trHeight w:val="90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краевой бюджет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2,74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2,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18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небюджетные средства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8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 xml:space="preserve">2 </w:t>
            </w:r>
            <w:r>
              <w:rPr>
                <w:sz w:val="26"/>
                <w:szCs w:val="26"/>
              </w:rPr>
              <w:t xml:space="preserve">Публикация нормативно-правовых актов и информационных сообщ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местный бюджет 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2,0</w:t>
            </w:r>
          </w:p>
        </w:tc>
      </w:tr>
      <w:tr>
        <w:trPr>
          <w:trHeight w:val="1248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внебюджетные средства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  <w:lang w:val="en-US"/>
              </w:rPr>
            </w:pPr>
            <w:r>
              <w:rPr>
                <w:rFonts w:eastAsia="Times New Roman"/>
                <w:bCs/>
                <w:sz w:val="26"/>
                <w:szCs w:val="2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,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9,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Информационное освещение деятельности муниципальных учреждений и органов местного самоуправления в средствах массовой информ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местный бюджет 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4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по программ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806,6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796,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0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04,9</w:t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Приложение №7</w:t>
      </w:r>
    </w:p>
    <w:p>
      <w:pPr>
        <w:pStyle w:val="Normal"/>
        <w:autoSpaceDE w:val="false"/>
        <w:ind w:firstLine="698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</w:t>
      </w:r>
      <w:r>
        <w:rPr>
          <w:bCs/>
          <w:sz w:val="28"/>
          <w:szCs w:val="28"/>
        </w:rPr>
        <w:t xml:space="preserve">к муниципальной программе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«Информационное общество»</w:t>
      </w:r>
      <w:r>
        <w:rPr>
          <w:sz w:val="28"/>
          <w:szCs w:val="28"/>
        </w:rPr>
        <w:t xml:space="preserve"> на 2018-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2020годы   утвержденной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постановлением  администрации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Дальнереченского городского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т  « 16» февраля  2018 года № 115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урсное обеспечение</w:t>
        <w:br/>
        <w:t xml:space="preserve">реализации муниципальной программы за счет средств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Дальнереченского городского округа,</w:t>
      </w:r>
    </w:p>
    <w:tbl>
      <w:tblPr>
        <w:tblW w:w="10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00"/>
        <w:gridCol w:w="1442"/>
        <w:gridCol w:w="820"/>
        <w:gridCol w:w="840"/>
        <w:gridCol w:w="946"/>
        <w:gridCol w:w="1080"/>
        <w:gridCol w:w="900"/>
        <w:gridCol w:w="1080"/>
        <w:gridCol w:w="1080"/>
      </w:tblGrid>
      <w:tr>
        <w:trPr/>
        <w:tc>
          <w:tcPr>
            <w:tcW w:w="10526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6"/>
                <w:szCs w:val="26"/>
                <w:u w:val="single"/>
              </w:rPr>
              <w:t>«Информационное общество» на 2018-2020 годы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наименование муниципальной программы)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/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, соисполнител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(тыс. руб.), годы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Б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Рз</w:t>
              </w:r>
            </w:hyperlink>
            <w:r>
              <w:rPr>
                <w:sz w:val="26"/>
                <w:szCs w:val="26"/>
              </w:rPr>
              <w:t xml:space="preserve">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Пр</w:t>
              </w:r>
            </w:hyperlink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ЦСР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ВР</w:t>
              </w:r>
            </w:hyperlink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352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«Информационное общество» на 2018-2020годы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4,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6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еспеч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втономного учреждения  </w:t>
            </w:r>
            <w:r>
              <w:rPr>
                <w:rFonts w:eastAsia="Times New Roman"/>
                <w:sz w:val="26"/>
                <w:szCs w:val="26"/>
              </w:rPr>
              <w:t>«Многофункциональный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центр  </w:t>
            </w:r>
            <w:r>
              <w:rPr>
                <w:rFonts w:eastAsia="Times New Roman"/>
                <w:bCs/>
                <w:sz w:val="26"/>
                <w:szCs w:val="26"/>
              </w:rPr>
              <w:t>предоставления государственных  и  муниципальных услуг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на территории                                                     Дальнереченского</w:t>
            </w:r>
          </w:p>
          <w:p>
            <w:pPr>
              <w:pStyle w:val="Normal"/>
              <w:rPr>
                <w:rFonts w:eastAsia="Times New Roman"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>городского округа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МФ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08901</w:t>
            </w:r>
            <w:r>
              <w:rPr>
                <w:sz w:val="26"/>
                <w:szCs w:val="26"/>
                <w:lang w:val="en-US"/>
              </w:rPr>
              <w:t>S20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,9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нормативно-правовых актов и информационных сооб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АУ «ИАЦ»</w:t>
            </w:r>
          </w:p>
          <w:p>
            <w:pPr>
              <w:pStyle w:val="Normal"/>
              <w:autoSpaceDE w:val="false"/>
              <w:ind w:hanging="2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890120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2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формационное освещение деятельности муниципальных учреждений и органов местного самоуправления в средствах массовой информации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МБУ ДК «Восток»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90120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ind w:firstLine="54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1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3" w:name="sub_1109"/>
      <w:bookmarkStart w:id="4" w:name="sub_1109"/>
      <w:bookmarkEnd w:id="4"/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698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5" w:name="sub_1109"/>
      <w:bookmarkStart w:id="6" w:name="sub_1109"/>
      <w:bookmarkEnd w:id="6"/>
    </w:p>
    <w:sectPr>
      <w:type w:val="nextPage"/>
      <w:pgSz w:w="11906" w:h="16800"/>
      <w:pgMar w:left="1100" w:right="1281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32"/>
        <w:szCs w:val="32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  <w:rPr>
        <w:sz w:val="24"/>
        <w:szCs w:val="24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32"/>
      <w:szCs w:val="3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qFormat/>
    <w:rPr>
      <w:sz w:val="24"/>
      <w:lang w:val="ru-RU" w:bidi="ar-SA"/>
    </w:rPr>
  </w:style>
  <w:style w:type="character" w:styleId="FooterChar">
    <w:name w:val="Footer Char"/>
    <w:qFormat/>
    <w:rPr>
      <w:sz w:val="24"/>
      <w:lang w:val="ru-RU" w:bidi="ar-SA"/>
    </w:rPr>
  </w:style>
  <w:style w:type="character" w:styleId="Comments1">
    <w:name w:val="comments1"/>
    <w:basedOn w:val="Style14"/>
    <w:qFormat/>
    <w:rPr>
      <w:rFonts w:ascii="Tahoma" w:hAnsi="Tahoma" w:cs="Tahoma"/>
      <w:b w:val="false"/>
      <w:bCs w:val="false"/>
      <w:color w:val="FFFFFF"/>
      <w:sz w:val="14"/>
      <w:szCs w:val="14"/>
    </w:rPr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Ppppp">
    <w:name w:val="ppppp Знак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rFonts w:eastAsia="Times New Roman"/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pppp1">
    <w:name w:val="ppppp"/>
    <w:basedOn w:val="Normal"/>
    <w:qFormat/>
    <w:pPr>
      <w:autoSpaceDE w:val="false"/>
      <w:spacing w:lineRule="auto" w:line="276"/>
      <w:jc w:val="both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imorsky.ru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garantf1://70009900.12000" TargetMode="External"/><Relationship Id="rId7" Type="http://schemas.openxmlformats.org/officeDocument/2006/relationships/hyperlink" Target="garantf1://70009900.103310" TargetMode="External"/><Relationship Id="rId8" Type="http://schemas.openxmlformats.org/officeDocument/2006/relationships/hyperlink" Target="garantf1://70009900.103320" TargetMode="External"/><Relationship Id="rId9" Type="http://schemas.openxmlformats.org/officeDocument/2006/relationships/hyperlink" Target="garantf1://70009900.10333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3:34:00Z</dcterms:created>
  <dc:creator>user53</dc:creator>
  <dc:description/>
  <cp:keywords/>
  <dc:language>en-US</dc:language>
  <cp:lastModifiedBy>adm18</cp:lastModifiedBy>
  <cp:lastPrinted>2018-02-13T15:57:00Z</cp:lastPrinted>
  <dcterms:modified xsi:type="dcterms:W3CDTF">2018-02-16T02:08:00Z</dcterms:modified>
  <cp:revision>68</cp:revision>
  <dc:subject/>
  <dc:title>УТВЕРЖДЕНА</dc:title>
</cp:coreProperties>
</file>