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постановлением 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Дальнереченского городского округ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«</w:t>
              <w:softHyphen/>
              <w:softHyphen/>
              <w:t xml:space="preserve">05» февраля 2018г.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 xml:space="preserve"> 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обеспечении первичных мер пожарной безопасности на территории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ие по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.1  Положение об обеспечении первичных мер пожарной безопасности на территории  Дальнереченского городского округа (далее - Положени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о в соответствии с Федеральным законом от 6 октября 2003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1-ФЗ «Об общих принципах организации местного самоуправления в РФ», Федеральным законом от 21 декабря 1994 года № 69-ФЗ «О пожар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сти», Федеральным законом от 22 июля 2008 года № 123-Ф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ехнический регламент о требованиях пожарной безопасности»,   Уставом Дальнереченского городского округа и устанавливает порядок организационно-правового, финансового, материально-технического обеспечения первичных мер пожарной безопасности на территории Дальнереченского гор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.2  К основным задачам по обеспечению первичных мер пожар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на территории Дальнереченского городского округа относя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) реализация первичных мер пожарной безопасности, направленных на предупреждение пожаров на территории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) создание условий для безопасности людей и сохранности имущества от пожа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) принятие мер для спасения людей и имущества при пожар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.3  К полномочиям органов местного самоуправления Дальнерече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го округа в области пожарной безопасности относится обеспечение первичных мер пожарной безопасности в границах городского округ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ающее реализацию органами местного самоуправления в установленном порядке норм и правил по предотвращению пожаров, спасению людей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от пожа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.4  Уполномоченным органом местного самоуправления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ированию вопросов пожарной безопасности, а также  в сфере обеспечения первичных мер пожарной безопасности является 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льнеречен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5  Вопросы, не отраженные в настоящем Положении, регламентируются нормами федерального и краевого закон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Первичные меры пожарной безопасности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.1  К первичным мерам пожарной безопасности на территор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реченского городского округа  в соответствии с федеральным закон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я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) решение вопросов организационно-правового, финансовог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о-технического обеспечения пожарной безопас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) разработка и осуществление мероприятий по обеспечению пожарной безопасности муниципального образования и объектов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ости, которые должны предусматриваться в планах и программах развития территории, обеспечение надлежащего состояния источни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пожарного водоснабжения, содержание в исправном состоянии средств обеспечения пожарной безопасности жилых и общественных здан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муниципальной собств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) разработка и организация выполнения муниципальных целев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 по вопросам обеспечения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) разработка плана привлечения сил и средств для тушения пожаров и проведения аварийно-спасательных работ на территории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и контроль за его выполн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) установление особого противопожарного режима на территор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, а также дополнительных требований пожарной безопасности на время его действ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6) обеспечение беспрепятственного проезда пожарной техники к ме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) обеспечение связи и оповещения населения о пожар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8) организацию обучения населения мерам пожарной безопасност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в области пожарной безопасности, содействие распространению пожарно-технических зн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) социальное и экономическое стимулирование участия граждан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в добровольной пожарной охране, в том числе участия в борьбе с пожар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.2. Первичные меры пожарной безопасности на территор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реченского городского округа  осуществляются органами мест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управления, муниципальными учреждениями и муниципальны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ми, другими организациями всех форм собственно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ыми противопожарными формированиями, граждан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Организационно-правовое обеспечение первичных ме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жарной 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.1. Организационно-правовое обеспечение первичных мер пожар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езопасности на территории  Дальнереченского городского окр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атрива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) правовое регулирование вопросов организационно-правовог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, материально-технического обеспечения первичных мер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) разработку и осуществление мероприятий по обеспечению пожарной безопасности муниципального образования и объектов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ости, включение мероприятий по обеспечению пожар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езопасности в планы, схемы и программы развития Дальнерече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) разработку, утверждение и исполнение местного бюджета в ч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на пожарную безопаснос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) установление порядка привлечения сил и средств для тушения пожаров и проведения аварийно-спасательных работ на территории Дальнерече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) установление особого противопожарного режима на территор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и отдельных населенных пунктов, входящих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 его территории, установление на время его действия дополнительных требований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6) проведение противопожарной пропаганды и организация обуч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мерам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7) организацию работы комиссии по предупреждению и ликвид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резвычайных ситуаций и обеспечению пожарной безопас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 Материально-техническое обеспечение первичных 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жарной 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4.1. Материально-техническое обеспечение первичных мер пожар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предусматрива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) муниципальное дорожное строительство, содержание автомобильны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г местного значения и обеспечение беспрепятственного проезда пожарной техники к месту пожа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) обеспечение надлежащего состояния источников противопожар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доснабжения, противопожарных гидрантов  находящихся в муниципальной собств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) организация работ по содержанию в исправном состоянии средст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рной безопасности жилых и общественных зданий, находящихся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обств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) размещение муниципального заказа по обеспечению первичных м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) телефонизацию отдаленных населенных пунктов и территор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ных в границах Дальнереченского городского округа,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о пожар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) поддержание в постоянной готовности техники, приспособленной для тушения пожа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.2  Материально-техническое обеспечение первичных мер пожар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сти осуществляется в порядке и по нормам осуществляться из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средств бюджета муниципального образов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ных источников в соответствии с законодательством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Финансовое обеспечение первичных мер пожарной 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.1. Финансовое обеспечение мер первичной пожарной безопасности на территории  Дальнереченского городского округа  в соответствии 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м законом о пожарной безопасности является расходны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язательством Дальнереченского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.2. Финансовое обеспечение мер первичной пожарной безопас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уществляется за счет средств бюджета Дальнереченского городского окр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еделах средств, предусмотренных решением о бюджете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ий финансовый г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ускается привлечение внебюджетных источников для финансирования первичных мер пожарной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.3. Финансовое обеспечение мер первичной пожарной безопасности включает в себя финансирование расходов, связанных с  содержанием добровольной пожарной охраны, монтажом  и обслуживанием пожарной сигнализации, систем автоматического пожаротушения, первичных средств пожаротушения, проведением огнезащитной обработки деревянных и металлических несущих конструкций, закупкой пожарно-техниче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ции муниципальных учреждений, разработкой и организацией выполнения  муниципальных  программ по обеспечению пожарной безопасности, приобретением аварийно-пожаро-спасательного имущества и техники, организацией противопожар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ы и обучением мерам пожарной безопасности и д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 Компетенция органов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беспечению первичных мер пожарной 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6.1. В компетенцию депутатов  Думы Дальнереченского город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руга  в сфере обеспечения первичных мер пожарной безопасности входя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) утверждение расходов местного бюджета, предназначенных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ервичных мер пожарной безопасности на территор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льнеречен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) определение порядка и принятия решений о привлечении граждан 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ю социально значимых работ на добровольной основе (бе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 трудового договора) в деятельности подразделений пожарной охраны по предупреждению и (или) тушению пожа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) установление порядка создания и организации дея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ожарной охраны, порядка ее взаимоотношений с други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ми пожарной охра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) осуществление контроля за исполнением уполномоченными органами местного самоуправления муниципального образования полномочий в сфере обеспечения первичных мер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.2. В компетенцию Главы Дальнереченского городского округа в сфере обеспечения первичных мер пожарной безопасности входя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правовое регулирование в сфере обеспечения первичных мер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) установление порядка организационно-правового, финансового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о-технического обеспечения первичных мер пожарной безопасности на территории Дальнеречен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) в случае повышения пожарной опасности установление особ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пожарного режима на территории муниципального образования и (или) отдельных населенных пунктов, входящих в состав его территор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на время его действия дополнительных требований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) утверждение  муниципальной  программы в сфере обеспечения первичных мер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) принятие решения о создании, реорганизации и ликвид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ой пожарной охра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6.3. Администрация Дальнереченского городского округа в сфер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первичных мер пожарной безопас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) осуществляет решение организационно-правовых вопросов, финансовое, материально-техническое обеспечение первичных мер пожарной безопасности, направленных на предотвращение пожаров, спасение людей и имущества от пожаров на территории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) создает условия для организации добровольной пожарной охраны, а также для участия граждан в обеспечении первичных мер пожар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сти в иных формах на территориях населенных пунк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) разрабатывает мероприятия по обеспечению пожарной безопасности и включает их в планы, схемы и программы развития Дальнерече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) организует и осуществляет проведение противопожарной пропаганды и обучения населения и должностных лиц органов местного самоуправления Дальнереченского городского округа мерам пожарной безопасност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ует распространению пожарно-технических знаний среди граждан и организаций на территории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) разрабатывает порядок и осуществляет информирование населения о принятых органами местного самоуправления Дальнереченского городского округа решениях по обеспечению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6) разрабатывает порядок привлечения сил и средств для тушения пожаров (кроме подразделений государственной противопожарной службы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ет разработку планов привлечения сил и средств для туш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в и проведения аварийно-спасательных рабо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7) осуществляет контроль в сфере градостроительной деятельности и в сфере соблюдения требований пожарной безопасности при планировке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е территории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) осуществляет контроль за содержанием в исправном состоянии средств обеспечения пожарной безопасности в жилом фонде и общественных зданиях, находящихся в муниципальной собств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9) создает в целях пожаротушения условия для забора в любое время года воды из источников наружного водоснабжения, расположенных на территориях населенных пунктов муниципального образования на прилегающих к ни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0) утверждает перечень первичных средств тушения пожаров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го инвентаря, которые должны иметь граждане в помещениях и строениях, находящихся в их собственности (пользовании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1) оснащает территории общего пользования первичными средств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ения пожаров и противопожарным инвентар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2) организует и принимает меры по оповещению населения 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й Государственной противопожарной службы о пожар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3) принимает меры по локализации пожара и спасению людей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до прибытия подразделений Государственной противопожар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4)  осуществляет иные полномочия, отнесенные действующи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тельством Российской Федерации, нормативными правовыми актами Дальнереченского городского округа к компетенции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льнереченского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4. Глава Дальнереченского городского округа организует и руковод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ю администрации Дальнереченского городского округа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норм действующего законодательства в сфере обесп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ичных мер пожарной безопасности на территории Дальнерече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. По вопросам, входящим в компетенцию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и местной администрации в соответствии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ми 6.2 и 6.3 настоящего Положения, Глава муниципального образования принимает постановления местной админи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A5">
    <w:name w:val="a5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05:00Z</dcterms:created>
  <dc:creator>Трошин</dc:creator>
  <dc:description/>
  <cp:keywords/>
  <dc:language>en-US</dc:language>
  <cp:lastModifiedBy>USER</cp:lastModifiedBy>
  <cp:lastPrinted>2018-01-31T14:24:00Z</cp:lastPrinted>
  <dcterms:modified xsi:type="dcterms:W3CDTF">2018-02-06T08:30:00Z</dcterms:modified>
  <cp:revision>91</cp:revision>
  <dc:subject/>
  <dc:title> </dc:title>
</cp:coreProperties>
</file>