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66" w:leader="none"/>
          <w:tab w:val="left" w:pos="8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 июля 2013 г.</w:t>
      </w:r>
      <w:r>
        <w:rPr>
          <w:sz w:val="26"/>
          <w:szCs w:val="26"/>
        </w:rPr>
        <w:tab/>
        <w:t>г. Дальнереченск</w:t>
        <w:tab/>
        <w:t xml:space="preserve">№ </w:t>
      </w:r>
      <w:r>
        <w:rPr>
          <w:sz w:val="26"/>
          <w:szCs w:val="26"/>
          <w:u w:val="single"/>
        </w:rPr>
        <w:t>894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right="11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Дальнереченского городского округа № 1111 от 17 сентября 2012 года «Об утверждении муниципальной целевой программы «Патриотическое воспитание граждан на территории Дальнереченского городского округа </w:t>
      </w:r>
    </w:p>
    <w:p>
      <w:pPr>
        <w:pStyle w:val="Normal"/>
        <w:ind w:left="1080" w:right="11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3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131-ФЗ «Об общих принципах организации местного самоуправления в Российской Федерации, концепции патриотического воспитания граждан Российской Федерации от 21.05.2003, Федерального закона от 13.03.1995 № 32-ФЗ «О днях воинской славы и памятных датах России», Федерального закона от 28.03.1998 № 53-ФЗ «О воинской обязанности и военной службе», постановления Правительства Российской Федерации от 24.07.2000 № 551 «О военно-патриотических молодёжных и детских объединениях», Устава Дальнереченского городского округа, администрация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Внести изменения в постановление администрации Дальнереченского городского округа № 1111 от 17 сентября 2012 года «Об утверждении муниципальной целевой программы «Патриотическое воспитание граждан на территории Дальнереченского городского округа на 2013-201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еречень мероприятий муниципальной программы «Патриотическое воспитание граждан на территории Дальнереченского городского округа на 2013-2015 годы» к муниципальной целевой программе «Патриотическое воспитание граждан на территории Дальнереченского городского округа на 2013-2015 годы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ункт «Исполнители Программы» Паспорта муниципальной целевой программы «</w:t>
      </w:r>
      <w:r>
        <w:rPr>
          <w:sz w:val="26"/>
          <w:szCs w:val="26"/>
        </w:rPr>
        <w:t>Патриотическое воспитание граждан на территории Дальнереченского городского округа на 2013-2015 годы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9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молодёжной политики, культуры и спорта администрации Дальнереченского городского округа; отдел делопроизводства администрации Дальнереченского городского округа; Муниципальное казённое учреждение «Управление образования» Дальнереченского городского округа; муниципальные учреждения, подведомственные управлениям, отделам администрации Дальнереченского городского округа; общественные организации, отдел военного комиссариата Приморского края по городу Дальнереченску; структурные подразделения администрации Дальнереченского городского округа.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00" w:leader="none"/>
        </w:tabs>
        <w:spacing w:lineRule="auto" w:line="360"/>
        <w:ind w:left="0" w:firstLine="54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ункт «Объёмы и источники финансирования Программы» Паспорта муниципальной целевой программы «</w:t>
      </w:r>
      <w:r>
        <w:rPr>
          <w:sz w:val="26"/>
          <w:szCs w:val="26"/>
        </w:rPr>
        <w:t>Патриотическое воспитание граждан на территории Дальнереченского городского округа на 2013-2015 годы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900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9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ит </w:t>
            </w:r>
            <w:r>
              <w:rPr>
                <w:b/>
                <w:bCs/>
                <w:sz w:val="26"/>
                <w:szCs w:val="26"/>
              </w:rPr>
              <w:t xml:space="preserve">755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 xml:space="preserve">2013 год – </w:t>
            </w:r>
            <w:r>
              <w:rPr>
                <w:b/>
                <w:bCs/>
                <w:sz w:val="26"/>
                <w:szCs w:val="26"/>
              </w:rPr>
              <w:t xml:space="preserve">155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b/>
                <w:bCs/>
                <w:sz w:val="26"/>
                <w:szCs w:val="26"/>
              </w:rPr>
              <w:t xml:space="preserve">300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/>
                <w:bCs/>
                <w:sz w:val="26"/>
                <w:szCs w:val="26"/>
              </w:rPr>
              <w:t xml:space="preserve">300 </w:t>
            </w:r>
            <w:r>
              <w:rPr>
                <w:sz w:val="26"/>
                <w:szCs w:val="26"/>
              </w:rPr>
              <w:t>тыс. руб.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sz w:val="26"/>
                <w:szCs w:val="26"/>
              </w:rPr>
              <w:t>Источник финансирования – бюджет Дальнереченского городского округ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ачальнику отдела делопроизводства Н.Н. Сиротенко обнародовать настоящее постановление и разместить его на официальном Интернет-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остановление вступает в силу с момента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Дальнереченского городского округа С.И. Васильева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8049" w:leader="none"/>
        </w:tabs>
        <w:jc w:val="both"/>
        <w:rPr/>
      </w:pPr>
      <w:r>
        <w:rPr>
          <w:color w:val="000000"/>
          <w:sz w:val="26"/>
          <w:szCs w:val="26"/>
        </w:rPr>
        <w:t>Дальнереченского городского округа</w:t>
        <w:tab/>
        <w:t>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43:00Z</dcterms:created>
  <dc:creator>user41</dc:creator>
  <dc:description/>
  <cp:keywords/>
  <dc:language>en-US</dc:language>
  <cp:lastModifiedBy>user41</cp:lastModifiedBy>
  <cp:lastPrinted>2013-07-23T09:41:00Z</cp:lastPrinted>
  <dcterms:modified xsi:type="dcterms:W3CDTF">2013-07-25T22:58:00Z</dcterms:modified>
  <cp:revision>25</cp:revision>
  <dc:subject/>
  <dc:title>                                     </dc:title>
</cp:coreProperties>
</file>