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1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>» января 2018 г.</w:t>
            </w:r>
            <w:r>
              <w:rPr>
                <w:sz w:val="26"/>
                <w:szCs w:val="26"/>
              </w:rPr>
              <w:t xml:space="preserve">                    г. Дальнереченск                                          № </w:t>
            </w:r>
            <w:r>
              <w:rPr>
                <w:sz w:val="28"/>
                <w:szCs w:val="28"/>
                <w:u w:val="single"/>
              </w:rPr>
              <w:t>0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 постановление  главы Дальнереченского городского округа  от 16 декабря 2013 года  № 28 «Об утверждении состава, Положения и плана работы антитеррористической  комиссии Дальнереченского городского округа по профилактике терроризма и экстремизма, минимизации и ликвидации последствий их проявлений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Указом Президента Российской Федерации от 15.02.2006 года № 116 «О мерах по противодействию терроризму», решения антитеррористической комиссии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 терроризма и экстремизма, минимизации и ликвидации последствий их проявлений», а также совершенствование государственной системы предупреждения угроз терроризма и экстремизма Дальнереченского городского округа,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постановление  главы  Дальнереченского городского округа от 16 декабря 2013 года№ 28 «Об утверждении состава, Положения и плана работы антитеррористической  комиссии Дальнереченского городского округа по профилактике терроризма и экстремизма, минимизации и ликвидации последствий их проявлений»,  следующие изме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 Утвердить обновлённый  состав  (по должностям) антитеррористической комиссии Дальнереченского городского округа по профилактике  терроризма и экстремизма, минимизации и ликвидации последствий их проявлений (прилаг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главы Дальнереченского городского округа от 23 декабря 2014 года № 31 «О внесение изменений в постановление главы Дальнереченского городского округа от 16 декабря 2013 года  № 28 «Об утверждении состава, Положения и плана работы антитеррористической  комиссии Дальнереченского городского округа по профилактике терроризма и экстремизма, минимизации и ликвидации последствий их проявлений» признать утратившим си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чальнику отдела по делам ГО,ЧС и мобилизационной работе администрации Дальнереченского городского округа – секретарю комиссии,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 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/>
      </w:pPr>
      <w:r>
        <w:rPr>
          <w:szCs w:val="28"/>
        </w:rPr>
        <w:t>Глава Дальнереченского</w:t>
      </w:r>
    </w:p>
    <w:p>
      <w:pPr>
        <w:pStyle w:val="2"/>
        <w:tabs>
          <w:tab w:val="clear" w:pos="708"/>
          <w:tab w:val="left" w:pos="284" w:leader="none"/>
        </w:tabs>
        <w:ind w:left="0" w:hanging="0"/>
        <w:rPr/>
      </w:pPr>
      <w:r>
        <w:rPr>
          <w:szCs w:val="28"/>
        </w:rPr>
        <w:t xml:space="preserve">городского округа                                                                          А.А. Павл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6:00Z</dcterms:created>
  <dc:creator>Марин Олег Владимирович</dc:creator>
  <dc:description/>
  <cp:keywords/>
  <dc:language>en-US</dc:language>
  <cp:lastModifiedBy>USER</cp:lastModifiedBy>
  <cp:lastPrinted>2018-01-16T18:26:00Z</cp:lastPrinted>
  <dcterms:modified xsi:type="dcterms:W3CDTF">2018-01-17T01:00:00Z</dcterms:modified>
  <cp:revision>17</cp:revision>
  <dc:subject/>
  <dc:title> </dc:title>
</cp:coreProperties>
</file>