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 ноября 2017 года                        г. Дальнереченск</w:t>
        <w:tab/>
        <w:tab/>
        <w:tab/>
        <w:t xml:space="preserve">          № 865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9 месяцев 2017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9 месяцев 2017 года по доходам  в сумме  396642,28 тыс. руб. (Приложение № 1), по расходам в сумме 345797,96 тыс.руб. (Приложение № 2, № 3, № 4), по источникам финансирования дефицита бюджета Дальнереченского городского округа в сумме  50844,32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6562,68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9 месяцев 2017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7-11-13T05:33:00Z</dcterms:modified>
  <cp:revision>32</cp:revision>
  <dc:subject/>
  <dc:title> </dc:title>
</cp:coreProperties>
</file>