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августа 2017 г.                     г. Дальнереченск                                         № 6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от 19 ноября 2013 года № 1401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4-2020 годы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13-2020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</w:t>
      </w:r>
      <w:r>
        <w:rPr>
          <w:sz w:val="28"/>
          <w:szCs w:val="28"/>
        </w:rPr>
        <w:t>«Обеспечение доступным жильем и качественными услугами жилищно-коммунального хозяйства населения  Дальнереченского городского округа» на 2014-2020 годы, утвержденную постановлением администрации Дальнеречен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ноября 2013 года № 1401 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на 2014-2020 годы» (в редакции постановлений администрации Дальнереченского городского округа от 15 сентября 2014 года № 1184, от 19 февраля 2015 года № 251, от 30 марта 2015 года № 416, от 11 июня 2015 года № 672, от 4 декабря 2015 года № 1255, от 29 февраля № 148, от 24 марта 2017 года № 219, от 22 мая 2017года № 399, от  19 июня  2017 года № 475), следующие измене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1. Подпрограмму № 6 «Формирование современной городской среды Дальнереченского городского округа» на 2017 год изложить в новой редакции (прилагается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постановление администрации Дальнереченского городского округа от 22 мая 2017 года  № 398 «Об утверждении Порядка разработки, обсуждения с заинтересованными лицами и утверждения дизайн-проектов благоустройства дворовой территории, включенной в подпограмму «Формирование современной городской среды» муниципальной программы </w:t>
      </w:r>
      <w:r>
        <w:rPr>
          <w:sz w:val="28"/>
          <w:szCs w:val="28"/>
        </w:rPr>
        <w:t>«Обеспечение доступным жильем и качественными услугами жилищно-коммунального хозяйства населения  Дальнереченского городского округа» на 2014-2020 годы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5. Контроль за исполнением настоящего постановления возложить на  начальника управления МКУ «Управление жилищно-коммунального хозяйства Дальнереченского городского округа» Коваль А.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Черных</w:t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Style16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23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17:00Z</dcterms:created>
  <dc:creator>user25</dc:creator>
  <dc:description/>
  <cp:keywords/>
  <dc:language>en-US</dc:language>
  <cp:lastModifiedBy>adm28</cp:lastModifiedBy>
  <cp:lastPrinted>2017-08-01T13:15:00Z</cp:lastPrinted>
  <dcterms:modified xsi:type="dcterms:W3CDTF">2017-08-15T04:27:00Z</dcterms:modified>
  <cp:revision>29</cp:revision>
  <dc:subject/>
  <dc:title> </dc:title>
</cp:coreProperties>
</file>