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Приложение № 1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х мероприятий муниципальной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404"/>
        <w:gridCol w:w="1219"/>
        <w:gridCol w:w="1260"/>
        <w:gridCol w:w="2700"/>
        <w:gridCol w:w="1620"/>
        <w:gridCol w:w="2798"/>
      </w:tblGrid>
      <w:tr>
        <w:trPr>
          <w:trHeight w:val="150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наименование основного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непосредственный результат (</w:t>
            </w:r>
            <w:r>
              <w:rPr>
                <w:sz w:val="20"/>
                <w:szCs w:val="20"/>
              </w:rPr>
              <w:t>краткое описание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-ния реализации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показателями Подпрограммы</w:t>
            </w:r>
          </w:p>
        </w:tc>
      </w:tr>
      <w:tr>
        <w:trPr>
          <w:trHeight w:val="15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-ни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лагоустройство дворовых территорий многоквартирных дом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комплексному благоустройству дворовых территорий многоквартирн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благоустроенных дворовых территорий многоквартирных домов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Благоустройство территории общего пользования Аллея Побед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благоустройству территории общего пользования Аллея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лощадь благоустроенных территорий общего пользован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устройство мест массового отдыха населения  - городской пар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Д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комплексному обустройству мест массового отдыха населения  - городской па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обустроенных мест массового отдыха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лощадь благоустроенных мест массового отдыха населения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Приложение № 2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дворовых территорий, подлежащих благоустройст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76"/>
        <w:gridCol w:w="677"/>
        <w:gridCol w:w="676"/>
        <w:gridCol w:w="676"/>
        <w:gridCol w:w="676"/>
        <w:gridCol w:w="1497"/>
        <w:gridCol w:w="532"/>
        <w:gridCol w:w="603"/>
        <w:gridCol w:w="520"/>
        <w:gridCol w:w="1644"/>
        <w:gridCol w:w="556"/>
        <w:gridCol w:w="536"/>
        <w:gridCol w:w="536"/>
        <w:gridCol w:w="524"/>
        <w:gridCol w:w="680"/>
        <w:gridCol w:w="680"/>
        <w:gridCol w:w="681"/>
        <w:gridCol w:w="676"/>
        <w:gridCol w:w="1273"/>
      </w:tblGrid>
      <w:tr>
        <w:trPr>
          <w:trHeight w:val="10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реса многоквартирных  домов (МКД), которые охватывает дворовая территор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квартир в МКД (указать отдельно по каждому дому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зарегистрированных граждан, чел.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дастровые номера земельных участков, сформированных под МКД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ридомовой территории на сформир. земельном участке (да/нет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особ управления МКД с указанием управляющей организации, ТСЖ и др.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виды работ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еобходимых для выполнения мероприятий, тыс.руб.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ируемое участие заинтересованных лиц (да/нет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мечание (указать о наличии предусмотренных средств в местном бюджете, заинтересованных лиц, либо о готовности  их предусмотреть</w:t>
            </w:r>
          </w:p>
        </w:tc>
      </w:tr>
      <w:tr>
        <w:trPr>
          <w:trHeight w:val="10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перечень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перечень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3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обходимость (да/нет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СД/дизайн-прек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, тыс. 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обходимость (да/нет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СД/дизайн-прек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, тыс. руб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, краевой бюдже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ны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Ленина, 70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03:9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527,90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527,9012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65,25728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644395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Красная, 113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01:1555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Округ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073,817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073,8174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029,7909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,02652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. Прямой, 7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13:4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6,048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6,0486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7,92066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,12799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Графская, 8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971,2575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971,25754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890,43598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82156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Уссурийская, 50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01:28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 068,992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 068,99268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984,16398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,82870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орский край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 с. Лазо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Стрелковая, 3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П Порошина Е.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79,984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79,98468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19,3053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67937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 для мусо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иды рабо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Приложение № 3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роки реализации мероприятий подпрограммы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525"/>
        <w:gridCol w:w="3494"/>
        <w:gridCol w:w="1070"/>
        <w:gridCol w:w="1070"/>
        <w:gridCol w:w="1070"/>
        <w:gridCol w:w="1070"/>
      </w:tblGrid>
      <w:tr>
        <w:trPr>
          <w:trHeight w:val="100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нтрольного события подпрограммы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наступления контрольного события (дата)</w:t>
            </w:r>
          </w:p>
        </w:tc>
      </w:tr>
      <w:tr>
        <w:trPr>
          <w:trHeight w:val="10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10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дворовых территорий  многоквартирных домо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общего поль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ея Побед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места массового отдыха населения - городской пар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882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реализации муниципальной подпрограммы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520"/>
        <w:gridCol w:w="1080"/>
        <w:gridCol w:w="1080"/>
        <w:gridCol w:w="1620"/>
        <w:gridCol w:w="885"/>
        <w:gridCol w:w="1733"/>
      </w:tblGrid>
      <w:tr>
        <w:trPr>
          <w:trHeight w:val="1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ь, муниципальный заказчик-координатор, участни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(тыс.руб.)</w:t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дпрограмма «Формирование современной городской среды Дальнереченского городского округа» на 2017 год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88,4216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71,135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0,9603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3252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илищно-коммунального хозяйства ДГО» (благоустройство дворовых территорий многоквартирных дом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08,002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10,9055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35,968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1280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илищно-коммунального хозяйства ДГО» (благоустройство территорий общего пользо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2,3989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6,9478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832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183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илищно-коммунального хозяйства ДГО» (обустройство места массового отдыха насел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58,0204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93,2825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1590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5788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38:00Z</dcterms:created>
  <dc:creator>adm28</dc:creator>
  <dc:description/>
  <cp:keywords/>
  <dc:language>en-US</dc:language>
  <cp:lastModifiedBy>adm28</cp:lastModifiedBy>
  <cp:lastPrinted>2017-05-18T15:29:00Z</cp:lastPrinted>
  <dcterms:modified xsi:type="dcterms:W3CDTF">2017-07-29T03:01:00Z</dcterms:modified>
  <cp:revision>62</cp:revision>
  <dc:subject/>
  <dc:title>Приложение № 1 к Подпрограмме</dc:title>
</cp:coreProperties>
</file>