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09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вгуста 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а № 61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7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1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20"/>
        <w:gridCol w:w="1800"/>
        <w:gridCol w:w="173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полугодие 2017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2,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12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372</w:t>
            </w:r>
            <w:r>
              <w:rPr>
                <w:sz w:val="26"/>
                <w:szCs w:val="26"/>
              </w:rPr>
              <w:t>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01,8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>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01,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5,7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493,7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61754,8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1038,7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990,58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545,0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7,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95,58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7-08-09T22:15:00Z</dcterms:modified>
  <cp:revision>25</cp:revision>
  <dc:subject/>
  <dc:title>Приложение 21</dc:title>
</cp:coreProperties>
</file>