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  июня  2016 г.                   г. Дальнереченск                               №  4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боты с письменными и устными обращениями граждан в администрац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 мая 2006 г. № 59-ФЗ «О порядке рассмотрения обращений граждан Российской Федерации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в целях организации, ведения и совершенствования системы работы с обращениями граждан на основе единой технической политики и применения современных технических средств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Утвердить Порядок работы с письменными и устными обращениями граждан в администрации Дальнереченского городского округа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уководителям структурных подразделений администрации Дальнереченского городского округа в работе с письменными и устными обращениями граждан руководствоваться настоящим Поряд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Контроль исполнения настоящего постановления возложить на начальника отдела муниципальной службы, кадров и делопроизводства администрации Дальнереченского городского округа  Л.Д. Ивч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льнереченского городского округа </w:t>
        <w:tab/>
        <w:tab/>
        <w:t xml:space="preserve">                            С.И. Василь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20;n=43863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18:00Z</dcterms:created>
  <dc:creator>user46</dc:creator>
  <dc:description/>
  <cp:keywords/>
  <dc:language>en-US</dc:language>
  <cp:lastModifiedBy>adm50</cp:lastModifiedBy>
  <cp:lastPrinted>2016-06-03T09:48:00Z</cp:lastPrinted>
  <dcterms:modified xsi:type="dcterms:W3CDTF">2016-06-03T01:49:00Z</dcterms:modified>
  <cp:revision>11</cp:revision>
  <dc:subject/>
  <dc:title>                                                                  </dc:title>
</cp:coreProperties>
</file>