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Приложение № 1 к муниципальной подпрограмме</w:t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«Формирование современной городской среды</w:t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» 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х мероприятий муниципальной 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404"/>
        <w:gridCol w:w="1219"/>
        <w:gridCol w:w="1260"/>
        <w:gridCol w:w="2700"/>
        <w:gridCol w:w="1620"/>
        <w:gridCol w:w="2798"/>
      </w:tblGrid>
      <w:tr>
        <w:trPr>
          <w:trHeight w:val="150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и наименование основного мероприят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непосредственный результат (</w:t>
            </w:r>
            <w:r>
              <w:rPr>
                <w:sz w:val="20"/>
                <w:szCs w:val="20"/>
              </w:rPr>
              <w:t>краткое описание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направле-ния реализации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с показателями Подпрограммы</w:t>
            </w:r>
          </w:p>
        </w:tc>
      </w:tr>
      <w:tr>
        <w:trPr>
          <w:trHeight w:val="15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-ние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Благоустройство дворовых территорий многоквартирных дом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КХ ДГО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абот по комплексному благоустройству дворовых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благоустроенных дворовых территорий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Благоустройство муниципальных территории общего пользования (Аллея Победы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КХ ДГО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абот по благоустройству территории общего пользования (Аллея Побе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благоустроенных муниципальных территорий общего пользова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лощадь благоустроенных муниципальных территорий общего пользования 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Благоустройство мест массового отдыха населения (городской парк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Д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абот по комплексному благоустройству мест массового отдыха населения (городской па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благоустроенных мест массового отдыха населения (парк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ощадь благоустроенных мест массового отдыха населения (парк)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Приложение № 2 к муниципальной подпрограмме</w:t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«Формирование современной городской среды</w:t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» 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дворовых территорий, подлежащих благоустройств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676"/>
        <w:gridCol w:w="677"/>
        <w:gridCol w:w="676"/>
        <w:gridCol w:w="676"/>
        <w:gridCol w:w="676"/>
        <w:gridCol w:w="1497"/>
        <w:gridCol w:w="532"/>
        <w:gridCol w:w="603"/>
        <w:gridCol w:w="520"/>
        <w:gridCol w:w="1644"/>
        <w:gridCol w:w="556"/>
        <w:gridCol w:w="536"/>
        <w:gridCol w:w="536"/>
        <w:gridCol w:w="524"/>
        <w:gridCol w:w="680"/>
        <w:gridCol w:w="680"/>
        <w:gridCol w:w="681"/>
        <w:gridCol w:w="676"/>
        <w:gridCol w:w="1273"/>
      </w:tblGrid>
      <w:tr>
        <w:trPr>
          <w:trHeight w:val="10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дреса многоквартирных  домов (МКД), которые охватывает дворовая территория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квартир в МКД (указать отдельно по каждому дому)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зарегистрированных граждан, чел.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адастровые номера земельных участков, сформированных под МКД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личие придомовой территории на сформир. земельном участке (да/нет)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пособ управления МКД с указанием управляющей организации, ТСЖ и др.</w:t>
            </w:r>
          </w:p>
        </w:tc>
        <w:tc>
          <w:tcPr>
            <w:tcW w:w="6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виды работ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еобходимых для выполнения мероприятий, тыс.руб.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анируемое участие заинтересованных лиц (да/нет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имечание (указать о наличии предусмотренных средств в местном бюджете, заинтересованных лиц, либо о готовности  их предусмотреть</w:t>
            </w:r>
          </w:p>
        </w:tc>
      </w:tr>
      <w:tr>
        <w:trPr>
          <w:trHeight w:val="1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перечень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й перечень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3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именова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еобходимость (да/нет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личие ПСД/дизайн-прек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оимость, тыс. руб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имен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еобходимость (да/нет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личие ПСД/дизайн-прек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оимость, тыс. руб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, краевой бюдже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стный бюдже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морский край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л. Ленина, 70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:29:010103:91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ОО «Жилищная компания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изайн-проект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527,9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етски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527,90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465,257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2,644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вещения дворовых территор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спортивны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рн для мусо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автомобильн. парков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камее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иды рабо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морский край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л. Красная, 113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:29:010101:1555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ОО «Округ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изайн-проект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073,8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етски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073,817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029,79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,026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вещения дворовых территор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 спортивны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рн для мусо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автомобильн. парков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скамее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иды рабо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морский край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. Прямой, 7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:29:010113:42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ОО «Жилищная компания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изайн-проект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86,04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етски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86,049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56,92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,128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вещения дворовых территор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 спортивны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рн для мусо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автомобильн. парков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скамее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иды рабо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морский край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л. Графская, 8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ОО «жилищная компания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дворовых проезд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изайн-проект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971,25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 детски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971,257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890,43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,822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освещения дворовых территор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 спортивны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рн для мусо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автомобильн. парков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скамее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иды рабо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морский край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л. Уссурийская, 50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:29:010101:28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ОО «Жилищная компания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дворовых проезд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изайн-проект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 068,9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 детски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 068,993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984,164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4,829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освещения дворовых территор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 спортивны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рн для мусо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автомобильн. парков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скамее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иды рабо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морский край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. Дальнереченск, с. Лазо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л. Стрелковая, 3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П Порошина Е.Н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дворовых проезд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изайн-проект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479,98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 детски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479,984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419,3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,679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освещения дворовых территор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 спортивны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рн для мусо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автомобильн. парков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скамее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иды рабо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Приложение № 3 к муниципальной подпрограмме</w:t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«Формирование современной городской среды</w:t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» на 2017 год</w:t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Сроки реализации мероприятий подпрограммы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525"/>
        <w:gridCol w:w="3494"/>
        <w:gridCol w:w="1070"/>
        <w:gridCol w:w="1070"/>
        <w:gridCol w:w="1070"/>
        <w:gridCol w:w="1070"/>
      </w:tblGrid>
      <w:tr>
        <w:trPr>
          <w:trHeight w:val="100" w:hRule="atLeast"/>
        </w:trPr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нтрольного события подпрограммы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наступления контрольного события (дата)</w:t>
            </w:r>
          </w:p>
        </w:tc>
      </w:tr>
      <w:tr>
        <w:trPr>
          <w:trHeight w:val="100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100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е событие № 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дворовых территорий  многоквартирных домов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КХ ДГО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е событие № 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муниципальной территории общего поль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ллея Победы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КХ ДГО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е событие № 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мест массового отдыха населения (городской парк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КХ ДГО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882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к муниципальной подпрограмме</w:t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«Формирование современной городской среды</w:t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» на 2017 год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 реализации муниципальной подпрограммы 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2520"/>
        <w:gridCol w:w="1080"/>
        <w:gridCol w:w="1080"/>
        <w:gridCol w:w="1620"/>
        <w:gridCol w:w="885"/>
        <w:gridCol w:w="1733"/>
      </w:tblGrid>
      <w:tr>
        <w:trPr>
          <w:trHeight w:val="1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, соисполнитель, муниципальный заказчик-координатор, участни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(тыс.руб.)</w:t>
            </w:r>
          </w:p>
        </w:tc>
      </w:tr>
      <w:tr>
        <w:trPr>
          <w:trHeight w:val="1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одпрограмма «Формирование современной городской среды Дальнереченского городского округа» на 2017 год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788,4216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771,1359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10,9603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,3252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илищно-коммунального хозяйства ДГО» (благоустройство дворовых территор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08,0022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0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5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10,9055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0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5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35,9686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01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55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1280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илищно-коммунального хозяйства ДГО» (благоустройство территорий общего пользов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22,3989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0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5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66,9478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0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5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,8327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01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55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183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илищно-коммунального хозяйства ДГО» (благоустройство мест массового отдыха насел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58,0204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0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93,2825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0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,1590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01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5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57884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38:00Z</dcterms:created>
  <dc:creator>adm28</dc:creator>
  <dc:description/>
  <cp:keywords/>
  <dc:language>en-US</dc:language>
  <cp:lastModifiedBy>adm28</cp:lastModifiedBy>
  <cp:lastPrinted>2017-05-18T15:29:00Z</cp:lastPrinted>
  <dcterms:modified xsi:type="dcterms:W3CDTF">2017-06-28T22:49:00Z</dcterms:modified>
  <cp:revision>57</cp:revision>
  <dc:subject/>
  <dc:title>Приложение № 1 к Подпрограмме</dc:title>
</cp:coreProperties>
</file>