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 xml:space="preserve">Утверждён 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166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 xml:space="preserve">от 05.07.2017 года № </w:t>
      </w:r>
      <w:bookmarkStart w:id="0" w:name="_GoBack"/>
      <w:bookmarkEnd w:id="0"/>
      <w:r>
        <w:rPr>
          <w:sz w:val="26"/>
          <w:szCs w:val="26"/>
        </w:rPr>
        <w:t>523</w:t>
      </w:r>
    </w:p>
    <w:p>
      <w:pPr>
        <w:pStyle w:val="Normal"/>
        <w:ind w:left="55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комиссии по оценке готовности и паспортизации объектов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жилищного фонда Дальнереченского городского округа к эксплуатации  в зимнем отопительном сезоне 2017 – 2018 гг.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96"/>
        <w:gridCol w:w="6754"/>
      </w:tblGrid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А.К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жилищно-коммунального хозяйства Дальнереченского городского округа», заместитель председателя комиссии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вая Л.Н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ООО «Жилищная компания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кевич С.А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альнереченского теплового района филиал Лесозаводский КГУП «Примтеплоэнерго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муниципального жилищного контроля  администрации Дальнереченского городского округа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шина Е.Н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П Е.Н. Порошина, ЖКК «Рассвет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3:15:00Z</dcterms:created>
  <dc:creator>adm60</dc:creator>
  <dc:description/>
  <cp:keywords/>
  <dc:language>en-US</dc:language>
  <cp:lastModifiedBy>adm60</cp:lastModifiedBy>
  <dcterms:modified xsi:type="dcterms:W3CDTF">2017-07-05T23:55:00Z</dcterms:modified>
  <cp:revision>16</cp:revision>
  <dc:subject/>
  <dc:title/>
</cp:coreProperties>
</file>