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rPr/>
      </w:pPr>
      <w:r>
        <w:rPr/>
        <w:t>Приложение N 4</w:t>
      </w:r>
    </w:p>
    <w:p>
      <w:pPr>
        <w:pStyle w:val="Normal"/>
        <w:ind w:firstLine="9498"/>
        <w:rPr/>
      </w:pPr>
      <w:r>
        <w:rPr/>
        <w:t>к постановлению администрации</w:t>
      </w:r>
    </w:p>
    <w:p>
      <w:pPr>
        <w:pStyle w:val="Normal"/>
        <w:ind w:firstLine="9498"/>
        <w:rPr/>
      </w:pPr>
      <w:r>
        <w:rPr/>
        <w:t>Дальнереченского  городского округа</w:t>
      </w:r>
    </w:p>
    <w:p>
      <w:pPr>
        <w:pStyle w:val="Normal"/>
        <w:ind w:firstLine="9498"/>
        <w:rPr>
          <w:rStyle w:val="Style15"/>
          <w:color w:val="26282F"/>
        </w:rPr>
      </w:pPr>
      <w:r>
        <w:rPr/>
        <w:t>от 22 мая  2017 г. № 399</w:t>
      </w:r>
    </w:p>
    <w:p>
      <w:pPr>
        <w:pStyle w:val="Normal"/>
        <w:ind w:firstLine="9498"/>
        <w:rPr/>
      </w:pPr>
      <w:r>
        <w:rPr/>
        <w:t>Приложение N 2</w:t>
      </w:r>
    </w:p>
    <w:p>
      <w:pPr>
        <w:pStyle w:val="Normal"/>
        <w:ind w:firstLine="9498"/>
        <w:rPr/>
      </w:pPr>
      <w:r>
        <w:rPr/>
        <w:t xml:space="preserve">к муниципальной программе "Обеспечение </w:t>
      </w:r>
    </w:p>
    <w:p>
      <w:pPr>
        <w:pStyle w:val="Normal"/>
        <w:ind w:firstLine="9498"/>
        <w:rPr/>
      </w:pPr>
      <w:r>
        <w:rPr/>
        <w:t xml:space="preserve">доступным жильем и качественными услугами </w:t>
      </w:r>
    </w:p>
    <w:p>
      <w:pPr>
        <w:pStyle w:val="Normal"/>
        <w:ind w:firstLine="9498"/>
        <w:rPr/>
      </w:pPr>
      <w:r>
        <w:rPr/>
        <w:t xml:space="preserve">жилищно-коммунального хозяйства населения </w:t>
      </w:r>
    </w:p>
    <w:p>
      <w:pPr>
        <w:pStyle w:val="Normal"/>
        <w:ind w:firstLine="9498"/>
        <w:rPr/>
      </w:pPr>
      <w:r>
        <w:rPr/>
        <w:t xml:space="preserve">Дальнереченского городского округа "на 2014-2020 годы, </w:t>
      </w:r>
    </w:p>
    <w:p>
      <w:pPr>
        <w:pStyle w:val="Normal"/>
        <w:ind w:firstLine="9498"/>
        <w:rPr/>
      </w:pPr>
      <w:r>
        <w:rPr/>
        <w:t xml:space="preserve">утвержденной постановлением администрации </w:t>
      </w:r>
    </w:p>
    <w:p>
      <w:pPr>
        <w:pStyle w:val="Normal"/>
        <w:ind w:firstLine="9498"/>
        <w:rPr/>
      </w:pPr>
      <w:r>
        <w:rPr/>
        <w:t>Дальнереченского городского округа</w:t>
      </w:r>
    </w:p>
    <w:p>
      <w:pPr>
        <w:pStyle w:val="Normal"/>
        <w:ind w:firstLine="9498"/>
        <w:rPr/>
      </w:pPr>
      <w:r>
        <w:rPr/>
        <w:t>от «19» ноября 2013 г. №  14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краткое описание</w:t>
        <w:br/>
        <w:t xml:space="preserve">реализуемых в составе муниципальной программы "Обеспечение доступным жильем и качественными услугами ЖКХ населения </w:t>
      </w:r>
    </w:p>
    <w:p>
      <w:pPr>
        <w:pStyle w:val="Normal"/>
        <w:jc w:val="center"/>
        <w:rPr/>
      </w:pPr>
      <w:r>
        <w:rPr/>
        <w:t>Дальнереченского городского округа " на 2014-2020 годы подпрограмм и отдельных мероприятий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"/>
        <w:gridCol w:w="6"/>
        <w:gridCol w:w="2829"/>
        <w:gridCol w:w="1985"/>
        <w:gridCol w:w="850"/>
        <w:gridCol w:w="1027"/>
        <w:gridCol w:w="3084"/>
        <w:gridCol w:w="2693"/>
        <w:gridCol w:w="2694"/>
      </w:tblGrid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N 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ветственный исполнитель, соисполнител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р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жидаемый непосредственный результат (краткое опис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оследствия не реализации муниципальной программы, подпрограмм, отдель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вязь с показателями муниципальной программы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ачала реали- зации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конча-ния реалии-з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</w:rPr>
              <w:t xml:space="preserve">Подпрограмма </w:t>
            </w:r>
            <w:r>
              <w:rPr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 "Обеспечение жильем молодых семей Дальнереченского городского округа " на 2014-2020 годы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36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"Обеспечение выплаты молодым семьям субсидий на приобретение (строительство) жилья эконом класс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36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спорта и молодежной политики, отдел жилищно-коммунального хозяйства МКУ «Управление ЖКХ ДГО»,</w:t>
            </w:r>
          </w:p>
          <w:p>
            <w:pPr>
              <w:pStyle w:val="Style17"/>
              <w:ind w:left="14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финансовый отдел  администрации Д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36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число молодых семей получивших поддержку в рамках Программы в 2014-2020 годах составит 19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136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казывает непосредственное влияние на достижение следующих показателей: "Число молодых семей получивших поддержку в рамках </w:t>
            </w:r>
            <w:r>
              <w:rPr>
                <w:rStyle w:val="InternetLink"/>
              </w:rPr>
              <w:t xml:space="preserve">подпрограммы </w:t>
            </w:r>
            <w:r>
              <w:rPr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",</w:t>
            </w:r>
          </w:p>
          <w:p>
            <w:pPr>
              <w:pStyle w:val="Style17"/>
              <w:ind w:left="136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</w:rPr>
              <w:t xml:space="preserve">Подпрограмма </w:t>
            </w:r>
            <w:r>
              <w:rPr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Чистая вода Дальнереченского городского округа на 2014-2020 годы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3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"Контроль за соблюдением качества оказываемых услу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4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администрации ДГО,</w:t>
            </w:r>
          </w:p>
          <w:p>
            <w:pPr>
              <w:pStyle w:val="Style17"/>
              <w:ind w:left="14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Style17"/>
              <w:ind w:left="14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реализация мероприятия позволит снизить: </w:t>
            </w:r>
          </w:p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1) удельный вес проб воды, отбор которых произведен из водопроводной сети, не отвечающих гигиеническим нормативам по санитарно-химическим показателям </w:t>
            </w:r>
          </w:p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) удельный вес проб воды, отбор которых произведен из водопроводной сети, не отвечающих гигиеническим нормативам по микробиологическим показателя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казывает непосредственное влияние на достижение следующих показателей: "Доля населенных пунктов, обеспеченных питьевой водой надлежащего качества".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.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36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"Осуществление строительства и реконструкции систем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4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администрации ДГО,</w:t>
            </w:r>
          </w:p>
          <w:p>
            <w:pPr>
              <w:pStyle w:val="Style17"/>
              <w:ind w:left="14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реализация мероприятия позволит обеспечить:</w:t>
            </w:r>
          </w:p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1) рост обеспеченности населения централизованными услугами водоснабжения с 45,0 проц. в 2011 г. до 46,3 проц. в 2017 г.;  до 48,5 проц. в 2020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21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казывает непосредственное влияние на все показатели </w:t>
            </w:r>
            <w:r>
              <w:rPr>
                <w:rStyle w:val="InternetLink"/>
              </w:rPr>
              <w:t xml:space="preserve">подпрограммы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.</w:t>
            </w:r>
          </w:p>
        </w:tc>
        <w:tc>
          <w:tcPr>
            <w:tcW w:w="15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>
                <w:rStyle w:val="InternetLink"/>
              </w:rPr>
              <w:t>Подпрограмма 3.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«Капитальный ремонт муниципального жилищного фонда Дальнереченского городского округа на 2014-2020 годы»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«Капитальный ремонт муниципального жилищного фонда Дальнереченского городского округа на 2014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администрации ДГО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МКУ «Управление ЖКХ ДГО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9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9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110" w:right="110"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Улучшение технического состояния и продление срока эксплуатации муниципального жилищного фонда (благоустроенного и неблагоустроенного) после проведения ремонта;</w:t>
            </w:r>
          </w:p>
          <w:p>
            <w:pPr>
              <w:pStyle w:val="ConsPlusNormal"/>
              <w:ind w:left="110" w:right="110"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Создание безопасных и благоприятных условий, повышение качества проживания граждан в жилищном фонде, расположенном на территории Дальнереченского городского округа; </w:t>
            </w:r>
          </w:p>
          <w:p>
            <w:pPr>
              <w:pStyle w:val="ConsPlusNormal"/>
              <w:ind w:left="110" w:right="110"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жегодное увеличение объемов проведенного капитального ремонта муниципального жилищного фонда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казывает непосредственное влияние на все показатели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подпрограммы 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>4.</w:t>
            </w:r>
          </w:p>
        </w:tc>
        <w:tc>
          <w:tcPr>
            <w:tcW w:w="15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>
                <w:rStyle w:val="InternetLink"/>
              </w:rPr>
              <w:t>Подпрограмма 4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. «Переселение граждан Дальнереченского городского округа из ветхого и аварийного жилищного фонда в том числе  с учетом необходимости развития малоэтажного жилищного строительства на 2014-2016 годы»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«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администрации ДГО,</w:t>
            </w:r>
          </w:p>
          <w:p>
            <w:pPr>
              <w:pStyle w:val="Style17"/>
              <w:ind w:left="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ереселение из муниципального аварийного жилищного фонда  56 человек, проживающих в 27 жилых помещениях; улучшение внешнего облика города за счет расселения и сноса 1048,10 кв. метров аварийного жилья.</w:t>
            </w:r>
          </w:p>
          <w:p>
            <w:pPr>
              <w:pStyle w:val="ConsPlusNormal"/>
              <w:ind w:left="110" w:right="110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казывает непосредственное влияние на все показатели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подпрограммы 4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>5.</w:t>
            </w:r>
          </w:p>
        </w:tc>
        <w:tc>
          <w:tcPr>
            <w:tcW w:w="15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>
                <w:rStyle w:val="InternetLink"/>
              </w:rPr>
              <w:t>Подпрограмма 5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. «Стимулирование развития жилищного строительства на территории Дальнереченского городского округа на 2014-2020 годы»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Разработка проектной документации для строительства объектов электроснабжения к земельным участкам, имеющих трех и более детей, в районе массива Рыбозаводской-1, районе микрорайона Л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администрации ДГО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21"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озволит обеспечить подведение инженерной инфраструктуры:</w:t>
            </w:r>
          </w:p>
          <w:p>
            <w:pPr>
              <w:pStyle w:val="ConsPlusNormal"/>
              <w:tabs>
                <w:tab w:val="clear" w:pos="708"/>
                <w:tab w:val="left" w:pos="805" w:leader="none"/>
              </w:tabs>
              <w:ind w:left="110" w:right="110"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линиями электроснабжения,  к земельным    участкам,   предоставляемым     на бесплатной  основе  гражданам,  имеющим  трех  и более детей,  под  строительство  индивидуальных жилых    до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казывает непосредственное влияние на все показатели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подпрограммы 5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.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еспечение строительства объектов электроснабжения к земельным участкам, предоставляемым на бесплатной основе гражданам, имеющих трех и более детей в районе массива Рыбозаводской-1, в районе микрорайона Л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администрации ДГО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21"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озволит обеспечить подведение инженерной инфраструктуры:</w:t>
            </w:r>
          </w:p>
          <w:p>
            <w:pPr>
              <w:pStyle w:val="ConsPlusNormal"/>
              <w:ind w:left="121" w:right="110"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линиями электроснабжения,  к земельным    участкам,   предоставляемым     на бесплатной  основе  гражданам,  имеющим  трех  и более детей,  под  строительство  индивидуальных жилых    до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казывает непосредственное влияние на все показатели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подпрограммы 5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42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.</w:t>
            </w:r>
          </w:p>
        </w:tc>
        <w:tc>
          <w:tcPr>
            <w:tcW w:w="15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</w:rPr>
              <w:t>Подпрограмма 6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. «Формирование современной городской среды Дальнереченского городского округа» на 2017 год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здание благоприятных и безопасных условий для проживания и отдыха жителей и госте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КУ «Управление ЖКХ Д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2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вышение уровня комфортности проживания жителей города.</w:t>
            </w:r>
          </w:p>
          <w:p>
            <w:pPr>
              <w:pStyle w:val="ConsPlusCell"/>
              <w:ind w:left="12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ланируется выполнить благоустройство:</w:t>
            </w:r>
          </w:p>
          <w:p>
            <w:pPr>
              <w:pStyle w:val="ConsPlusCell"/>
              <w:ind w:left="12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 дворовых территорий,</w:t>
            </w:r>
          </w:p>
          <w:p>
            <w:pPr>
              <w:pStyle w:val="ConsPlusCell"/>
              <w:ind w:left="12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 территории общего пользования,</w:t>
            </w:r>
          </w:p>
          <w:p>
            <w:pPr>
              <w:pStyle w:val="ConsPlusCell"/>
              <w:ind w:left="12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места массового отдыха насел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казывает непосредственное влияние на все показатели </w:t>
            </w:r>
            <w:r>
              <w:rPr>
                <w:rFonts w:cs="Times New Roman" w:ascii="Times New Roman" w:hAnsi="Times New Roman"/>
                <w:b/>
                <w:sz w:val="26"/>
              </w:rPr>
              <w:t>подпрограммы 6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>7.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 xml:space="preserve"> Отдельные мероприятия муниципальной программы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Капитальный ремонт многоквартирных домов, не вошедших в </w:t>
            </w:r>
            <w:r>
              <w:rPr>
                <w:rStyle w:val="InternetLink"/>
                <w:rFonts w:cs="Times New Roman"/>
                <w:sz w:val="26"/>
                <w:szCs w:val="26"/>
              </w:rPr>
              <w:t>подпрограмму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 "Капитальный ремонт муниципального жилищного фонда Дальнереченского городского округа на 2014 год» (ФЗ-18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тдел жилищно-коммунального хозяйства администрации ДГО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МКУ «Управление ЖКХ ДГО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ъем выполненного капитального ремонта составит 0,0117 тыс. кв.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казывает непосредственное влияние на достижение следующего показателя: «Объем выполненного капитального ремонта»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7.2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olor w:val="000000"/>
                <w:sz w:val="26"/>
              </w:rPr>
            </w:pPr>
            <w:r>
              <w:rPr>
                <w:color w:val="000000"/>
                <w:sz w:val="26"/>
                <w:lang w:eastAsia="ru-RU"/>
              </w:rPr>
              <w:t xml:space="preserve">«Капитальный ремонт общего имущества многоквартирных домов, переданных в муниципальную собственность Дальнереченского городского округа из ведения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Министерства обороны РФ на 2014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администрации ДГО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МКУ «Управление ЖКХ Д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ъем выполненного капитального ремонта составит 16207,89 кв. м.; создание безопасных, благоприятных и комфортных условий проживания для 482-х челове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казывает непосредственное влияние на достижение следующего показателя: «Объем выполненного капитального ремонта»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.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«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» 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администрации ДГО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реализация отдельного мероприятия должны обеспечить формирование благоприятных условий способствующих созданию и деятельности товариществ собственников ж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казывает непосредственное влияние на достижение следующих показателей: "Выполнение условий вступления в программу капитального ремонта с участием фонда содействия реформирования"</w:t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.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Взносы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 муниципальный жилищный фонд по реализации Закона Приморского края от 07.08.2013 года №227-КЗ «О системе капитального ремонта многоквартирных домов в Примо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администрации ДГО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оздание безопасных, благоприятных и комфортных условий проживания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21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казывает непосредственное влияние на достижение следующего показателя: «Объем выполненного капитального ремонта»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09" w:right="567" w:gutter="0" w:header="0" w:top="851" w:footer="851" w:bottom="907"/>
          <w:pgNumType w:fmt="decimal"/>
          <w:formProt w:val="false"/>
          <w:textDirection w:val="lrTb"/>
          <w:docGrid w:type="default" w:linePitch="240" w:charSpace="0"/>
        </w:sectPr>
      </w:pPr>
    </w:p>
    <w:p>
      <w:pPr>
        <w:pStyle w:val="Normal"/>
        <w:ind w:firstLine="9498"/>
        <w:rPr/>
      </w:pPr>
      <w:r>
        <w:rPr/>
      </w:r>
    </w:p>
    <w:sectPr>
      <w:footerReference w:type="default" r:id="rId3"/>
      <w:type w:val="nextPage"/>
      <w:pgSz w:orient="landscape" w:w="16838" w:h="11906"/>
      <w:pgMar w:left="709" w:right="567" w:gutter="0" w:header="0" w:top="851" w:footer="851" w:bottom="90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sz w:val="26"/>
    </w:rPr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6:00Z</dcterms:created>
  <dc:creator>adm28</dc:creator>
  <dc:description/>
  <cp:keywords/>
  <dc:language>en-US</dc:language>
  <cp:lastModifiedBy>adm28</cp:lastModifiedBy>
  <dcterms:modified xsi:type="dcterms:W3CDTF">2017-05-24T23:09:00Z</dcterms:modified>
  <cp:revision>7</cp:revision>
  <dc:subject/>
  <dc:title/>
</cp:coreProperties>
</file>