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22" w:hanging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22" w:hanging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22" w:hanging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Дальнеречен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22" w:hanging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 01 марта 2017  года    №  159</w:t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ДАЛЬНЕРЕЧЕНСКОГО ГОРОДСКОГО ОКРУГ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Дальнерече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» на 2018-2021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Дальнерече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Дальнереч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» на 2018-2021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527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890"/>
      </w:tblGrid>
      <w:tr>
        <w:trPr/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58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Дальнереченского городского округа «Развитие физической культуры и спорта Дальнереченского городского округа» на 2018-2021 годы (далее –  муниципальная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порта и молодежной политики    администрации Дальнереченского городского округа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58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образования» Дальнеречен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Дальнеречен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ультуры» Дальнеречен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 по видам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 муниципальной программы:</w:t>
            </w:r>
          </w:p>
        </w:tc>
        <w:tc>
          <w:tcPr>
            <w:tcW w:w="5890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«Развитие массовой физической культуры и спорта, проведение спортивно-массовых мероприятий, подготовка спортивного резерва в Дальнереченском городском округе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 направленные на социальную адаптацию инвалидов, вовлечение их в общественно – культурную и спортивную жизнь (приложение № 1 к муниципальной программе)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муниципальной программы</w:t>
            </w:r>
          </w:p>
        </w:tc>
        <w:tc>
          <w:tcPr>
            <w:tcW w:w="58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озможности для населения Дальнереченского городского округа вести здоровый образ жизни, систематически заниматься физической культурой и спортом, получить доступ к развитой спортивной инфраструкту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конкурентоспособности спортивных сборных команд Дальнереченского городского округа и спортивных клубов  городского округа на региональном и российском уров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5890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здоровья населения Дальнереченского городского округа    средствами физической культуры и спорта, привлечение населения  городского округа к занятиям физической культурой и спортом;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ние физически и нравственно здорового молодого поколения  Дальнереченского городск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инфраструктуры сферы физической культуры и спорта и совершенствование финансового обеспечения физкультурно-спортив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системы подготовки спортивного резерва в  городском округ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 муниципальной  программы</w:t>
            </w:r>
          </w:p>
        </w:tc>
        <w:tc>
          <w:tcPr>
            <w:tcW w:w="5890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евые индикаторы и показате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населения  Дальнереченского городского округа, систематически занимающегося физической культурой и спортом;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ность населения  Дальнереченского городского округа спортивными сооружениями, в том числе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ми залами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скостными спортивными сооружениями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вательными бассейнами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я учащихся и студентов  городского округа, занимающихся физической культурой и спортом, в общей численности учащихся Дальнереченского городского округа; 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лиц с ограниченными возможностями здоровья и инвалидов  Дальнереченского городского округа, систематически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спортсменов  Дальнереченского городского округа -  членов   сборных команд  Приморского края, России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ход детско-юношеской спортивной школы в спортивную школу;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занятых спортсменами  Дальнереченского городского округа призовых мест на региональных  соревнованиях;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занятых спортсменами Дальнереченского городского круга призовых мест на  всероссийских соревнованиях;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  Дальнереченском городском округе, квалифицированных тренеров и специалистов в области физической культуры и спорта, работающих по специальности;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детей и подростков Дальнереченского городского округа, занимающихся в системе детско-юношеских спортивных школ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енность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льнеречен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овиями для занятий физической культурой и спортом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8 года начать организацию приема нормативов комплекса ВФСК ГТО по всем ступеням с 1 по 11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государствен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 в 2018-2021 годах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государственной программы</w:t>
            </w:r>
          </w:p>
        </w:tc>
        <w:tc>
          <w:tcPr>
            <w:tcW w:w="5890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муниципальной программы за счет средств  местного бюджета составляет </w:t>
              <w:br/>
              <w:t xml:space="preserve"> 2100,0 тыс. рублей (в текущих ценах каждого года)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500,0 тыс. 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500,0 тыс. 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500,0 тыс. 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600,0 тыс. рублей. </w:t>
            </w:r>
          </w:p>
          <w:p>
            <w:pPr>
              <w:pStyle w:val="ConsPlusCell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государственной программы</w:t>
            </w:r>
          </w:p>
        </w:tc>
        <w:tc>
          <w:tcPr>
            <w:tcW w:w="58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 муниципальной программы будет обеспечено: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удельного веса населения  Дальнереченского городского округа, систематически занимающегося физической культурой и спортом, к 2021 году до 45 процентов;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обеспеченности населения  Дальнереченского городского округа спортивными залами  к 2021 году до 1,1 тыс. кв. м на 10 тыс. населения;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обеспеченности населения  Дальнереченского городского округа плоскостными сооружениями  к 2021 году до 7 тыс. кв. м на 10 тыс. населения;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доли учащихся    Дальнереченского городского округа,   занимающихся физической культурой и спортом, к 2021 году до </w:t>
              <w:br/>
              <w:t>60 процентов;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в  городском округе количества квалифицированных тренеров и специалистов в области физической культуры и спорта, работающих по специальности, к 2021 году до 42 человек;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численности лиц с ограниченными возможностями здоровья и инвалидов  Дальнереченского городского округа, систематически занимающихся физической культурой и спортом, к 2021 году на 20 процентов;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численности спортсменов  Дальнереченского городского округа - членов   сборных команд Приморского края к 2021 году на 5 человек от базового значения;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здоровья населения Дальнереченского городского округа, снижение уровня заболеваемости, повышение работоспособности;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системы профилактики наркомании, алкоголизма и правонарушений среди молодежи, организации досуга населения Дальнереченского городского округа средствами физической культуры и 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истемы доступных платных физкультурно-оздоровительных и спортивных услуг населению  Дальнереченского городского округ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276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1. </w:t>
      </w:r>
      <w:r>
        <w:rPr>
          <w:b/>
          <w:szCs w:val="28"/>
        </w:rPr>
        <w:t xml:space="preserve">ОБЩАЯ </w:t>
      </w:r>
      <w:r>
        <w:rPr>
          <w:b/>
          <w:lang w:val="ru-RU"/>
        </w:rPr>
        <w:t xml:space="preserve">ХАРАКТЕРИСТИКА СОСТОЯНИЯ ФИЗИЧЕСКОЙ КУЛЬТУРЫ И СПОРТА В  ДАЛЬНЕРЕЧЕНСКОМ ГОРОДСКОМ ОКРУГЕ </w:t>
      </w:r>
      <w:r>
        <w:rPr>
          <w:b/>
          <w:szCs w:val="28"/>
        </w:rPr>
        <w:t>(В ТОМ ЧИСЛЕ ОСНОВНЫХ ПРОБЛЕМ)</w:t>
      </w:r>
      <w:r>
        <w:rPr>
          <w:b/>
          <w:szCs w:val="28"/>
          <w:lang w:val="ru-RU"/>
        </w:rPr>
        <w:t xml:space="preserve"> </w:t>
      </w:r>
      <w:r>
        <w:rPr>
          <w:b/>
          <w:lang w:val="ru-RU"/>
        </w:rPr>
        <w:t>И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определяет цели, задачи и направления развития физической культуры и спорта в  Дальнереченском городском округе, финансовое обеспечение и механизмы реализации мероприятий, показатели их результативн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рактеристика текущего состоя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 и спорт является составной частью социально-экономического развития  Дальнереченского городск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показатели, влияющие на развитие физической культуры и спорта в  Дальнереченском городском округе - это наличие спортивной базы, кадров, финансовых ресурсов и как результат эффективности их совокупного действия – численность занимающихся физической культурой и спортом в городе, а также результаты спортсменов  Дальнереченского городского округа на региональных, всероссийских и международных спортивных соревнования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оказатели физической культуры и спор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719"/>
        <w:gridCol w:w="1705"/>
        <w:gridCol w:w="1240"/>
      </w:tblGrid>
      <w:tr>
        <w:trPr/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Единиц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показателя по итогам 2021 года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Приморскому кра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ДГО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лиц, систематически занимающихся физической культурой и спортом от общей численности населени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физкультурно-спортивных кадр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спортивными сооруж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цент от нормативного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ность спортивными залами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цент от нормативного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плоскостными спортивными сооруж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цент от нормативного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плавательными бассейн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цент от нормативного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.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физической культуры и спор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б. на одного жи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идно из таблицы, развитие физической культуры и спорта  в Дальнереченском городском округе по значительному числу относительных показателей хуже, чем в среднем по Приморскому кра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проблемой сферы физической культуры и спорта в  Дальнереченском городском округе является ее крайне низкий уровень финансирования. Финансирование физической культуры и спорта в округе в расчете на одного жителя в настоящее время  составляет 15 рублей  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к финансирования приводит к ежегодному уменьшению доли расходов на учебно-спортивную работу, что не позволяет в полной мере использовать соревновательную систему в подготовке юных спортсменов, так как все большая часть финансирования идет на выплату заработной пла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ая проблема – дефицит квалифицированных кадров в отрасл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ность населения физкультурно-спортивными кадрами составляет 80 процентов от нормативного показателя, на начало 2017 года дефицит кадрового состава в целом по отрасли составляет более 5 тренеров-преподавателей. Уровень профессиональной квалификации имеющихся физкультурно-спортивных кадров округа (32 штатных специалистов) достаточно высокий - свыше 83 процентов имеют высшее и среднее профессиональное образова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е одна проблема – крайне недостаточная обеспеченность округа спортивной инфраструктур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годняшний день обеспеченность спортивными сооружениями в округе составляет: спортивными залами 24,83  процента от нормы, плоскостными сооружениями 22,9 процентов, плавательными бассейнами – 0 проц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имеющихся 27 спортивных сооружений основную долю составляют спортивные площадки и спортивные залы общеобразовательных шко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ая школа, призванная обеспечивать  организацию занятий спортом среди детей и подростков, не имеет  надлежащей спортивной баз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енно остро стоит вопрос с обучением детей плаванию из-за  отсутствия бассейнов и приспособленные для этих целей естественных водоемов. Единовременная пропускная способность спортивных сооружений городского округа составляет  690 человек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перечисленных выше к факторам, сдерживающим полноценное развитие физкультурно-спортивной отрасли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изкий качественный уровень спортивной материально-технической базы по видам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изкая заработная плата работников физкультурно-спортивной отрасли, которая не позволяет привлекать в эту сферу высококвалифицированных специалистов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сокая стоимость физкультурно-спортивных услуг для большинства населения, особенно социально неблагополучных сло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достаточное использование возможностей современных средств массовой информации для пропаганды физической культуры и спорта, здорового образа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даленность  Дальнереченского городского округа от центральной части  Приморского края, где проводится более 80 процентов  краевых соревнований, что не позволяет достаточному числу  городских спортсменов участвовать в этих соревнованиях и повышать свое спортивное мастерство, при этом около </w:t>
        <w:br/>
        <w:t>40 процентов всех финансовых средств, выделяемых на спортивную работу,  затрачивается на транспортные рас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перечисленные выше проблемы приводят к достаточно низкой численности занимающегося физической культурой и спортом населения. На 31  декабря 2016 года этот показатель равен   8254 чел., что составляет </w:t>
        <w:br/>
        <w:t>26,8 процента от общей численности населения  Дальнереченского городского округа  в городском округе, которому необходимо активно привлекать на свою территорию квалифицированные трудовые ресурсы и молодежь, это недопустимо низкая величина, тем более что охват жителей округа регулярными занятиями физической культурой сохраняется пока на указанном уровне прежде всего благодаря обязательным занятиям физкультурой в образовательных учреждениях, а также относительно высокой доли учащейся молодежи в демографической структуре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2. ЦЕЛЕВЫЕ ИНДИКАТОРЫ И ПОКАЗАТЕЛИ 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индикаторы и показатели  муниципальной программы соответствуют ее приоритетам,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 целям и задач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эффективности реализации  муниципальной программы используются следующие целевые индикаторы  и показател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населения  Дальнереченского городского округа, систематически занимающегося физической культурой и спорт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ность населения Приморского края спортивными сооружениями, 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ми зал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скостными спортивными сооруже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вательными бассейн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учащихся    городского округа, занимающихся физической культурой и спортом, в общей численности учащихся  Дальнереченского городского окру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нность лиц с ограниченными возможностями здоровья и инвалидов  городского округа, систематически занимающихся физической культурой и спорт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нность спортсменов  городского округа - членов   сборных команд  Приморского кра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занятых спортсменами  Дальнереченского городского округа призовых мест на  региональных, Всероссийских соревнованиях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квалифицированных тренеров и специалистов Дальнереченского городского округа   в области физической культуры и спорта, работающих по специа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нность детей и подростков  городского округа, занимающихся в системе детско-юношеских спортивных шко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енность населения  городского округа условиями для занятий физической культурой и спортом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ind w:firstLine="540"/>
        <w:jc w:val="center"/>
        <w:rPr/>
      </w:pPr>
      <w:r>
        <w:rPr>
          <w:b/>
          <w:lang w:val="ru-RU"/>
        </w:rPr>
        <w:t>3. ОБОБЩЕННАЯ ХАРАКТЕРИСТИКА РЕАЛИЗУЕМЫХ В СОСТАВЕ  МУНИЦИПАЛЬНОЙ  ПРОГРАММЫ ПОДПРОГРАММ И ОТДЕЛЬ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sz w:val="28"/>
          <w:szCs w:val="28"/>
          <w:lang w:val="ru-RU" w:eastAsia="ru-RU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 муниципальной программы реализуются  направление </w:t>
      </w:r>
      <w:r>
        <w:rPr>
          <w:rFonts w:cs="Times New Roman" w:ascii="Times New Roman" w:hAnsi="Times New Roman"/>
          <w:bCs/>
          <w:sz w:val="28"/>
          <w:szCs w:val="28"/>
        </w:rPr>
        <w:t>«Развитие массовой физической культуры и спорта в  Дальнереченском городском округе»,</w:t>
      </w:r>
      <w:r>
        <w:rPr>
          <w:rFonts w:cs="Times New Roman" w:ascii="Times New Roman" w:hAnsi="Times New Roman"/>
          <w:sz w:val="28"/>
          <w:szCs w:val="28"/>
        </w:rPr>
        <w:t xml:space="preserve"> «Подготовка спортивного резерва в  Дальнереченском городском округе», социальная адаптация инвалидов, вовлечение их в общественно-культурную и спортивную жизнь, а такж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</w:t>
      </w:r>
      <w:r>
        <w:rPr>
          <w:rFonts w:cs="Times New Roman" w:ascii="Times New Roman" w:hAnsi="Times New Roman"/>
          <w:sz w:val="28"/>
          <w:szCs w:val="28"/>
        </w:rPr>
        <w:t xml:space="preserve"> по управлению  муниципальной программо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реализуемых в составе  муниципальной программы  направлении и отдельных 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(с указанием сроков их реализации, ответственных исполнителей и соисполнителей государственной программы, ожидаемых непосредственных результатов их реализации и последствий нереализации, показателей муниципальной программы) приведен в приложении № 1  к муниципальной программе.</w:t>
      </w:r>
    </w:p>
    <w:p>
      <w:pPr>
        <w:pStyle w:val="Heading1"/>
        <w:keepNext w:val="false"/>
        <w:widowControl w:val="false"/>
        <w:ind w:hanging="0"/>
        <w:rPr>
          <w:b/>
          <w:b/>
          <w:lang w:val="ru-RU"/>
        </w:rPr>
      </w:pPr>
      <w:r>
        <w:rPr>
          <w:rFonts w:eastAsia="Times New Roman"/>
        </w:rPr>
        <w:t xml:space="preserve"> </w:t>
      </w:r>
    </w:p>
    <w:p>
      <w:pPr>
        <w:pStyle w:val="Heading1"/>
        <w:keepNext w:val="false"/>
        <w:widowControl w:val="false"/>
        <w:ind w:firstLine="5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keepNext w:val="false"/>
        <w:widowControl w:val="fals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4. РЕСУРСНОЕ ОБЕСПЕЧЕНИЕ РЕАЛИЗАЦИИ ГОСУДАРСТВЕННОЙ 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ероприятий государственной программы за счет средств  местного бюджета составляет 2100,0 тыс. рублей </w:t>
        <w:br/>
        <w:t>(в текущих ценах каждого года), в том числе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00,0 тыс. 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00,0  тыс. 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00,0  тыс. рубле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00,0 тыс. 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Courier New"/>
          <w:b/>
          <w:b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ind w:firstLine="540"/>
        <w:jc w:val="center"/>
        <w:rPr/>
      </w:pPr>
      <w:r>
        <w:rPr>
          <w:b/>
          <w:lang w:val="ru-RU"/>
        </w:rPr>
        <w:t xml:space="preserve">5. СРОКИ И ЭТАПЫ РЕАЛИЗАЦИИ ПРОГРАММЫ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в 2018 – 2021 годах в один этап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540"/>
      <w:jc w:val="both"/>
      <w:outlineLvl w:val="0"/>
    </w:pPr>
    <w:rPr>
      <w:rFonts w:ascii="Times New Roman" w:hAnsi="Times New Roman" w:eastAsia="MS Mincho;ＭＳ 明朝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428" w:leader="none"/>
      </w:tabs>
      <w:overflowPunct w:val="false"/>
      <w:autoSpaceDE w:val="false"/>
      <w:spacing w:lineRule="auto" w:line="360" w:before="0" w:after="0"/>
      <w:ind w:left="708" w:hanging="0"/>
      <w:jc w:val="both"/>
      <w:textAlignment w:val="baseline"/>
      <w:outlineLvl w:val="4"/>
    </w:pPr>
    <w:rPr>
      <w:rFonts w:ascii="Times New Roman CYR" w:hAnsi="Times New Roman CYR" w:eastAsia="Times New Roman" w:cs="Times New Roman CYR"/>
      <w:b/>
      <w:i/>
      <w:color w:val="000000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32"/>
      <w:szCs w:val="32"/>
    </w:rPr>
  </w:style>
  <w:style w:type="character" w:styleId="WW8Num19z1">
    <w:name w:val="WW8Num19z1"/>
    <w:qFormat/>
    <w:rPr>
      <w:rFonts w:cs="Times New Roman"/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AB4"/>
      <w:u w:val="single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14"/>
    <w:qFormat/>
    <w:rPr>
      <w:rFonts w:ascii="Times New Roman CYR" w:hAnsi="Times New Roman CYR" w:eastAsia="Times New Roman" w:cs="Times New Roman CYR"/>
      <w:b/>
      <w:i/>
      <w:color w:val="000000"/>
      <w:sz w:val="26"/>
    </w:rPr>
  </w:style>
  <w:style w:type="character" w:styleId="13">
    <w:name w:val=" Знак Знак13"/>
    <w:qFormat/>
    <w:rPr>
      <w:rFonts w:ascii="Calibri" w:hAnsi="Calibri" w:eastAsia="Calibri" w:cs="Times New Roman"/>
      <w:sz w:val="22"/>
      <w:szCs w:val="22"/>
    </w:rPr>
  </w:style>
  <w:style w:type="character" w:styleId="12">
    <w:name w:val=" Знак Знак12"/>
    <w:qFormat/>
    <w:rPr>
      <w:rFonts w:ascii="Calibri" w:hAnsi="Calibri" w:eastAsia="Calibri" w:cs="Times New Roman"/>
      <w:sz w:val="22"/>
      <w:szCs w:val="22"/>
    </w:rPr>
  </w:style>
  <w:style w:type="character" w:styleId="16">
    <w:name w:val=" Знак Знак1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 Знак Знак17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9">
    <w:name w:val=" Знак Знак9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8">
    <w:name w:val=" Знак Знак8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5">
    <w:name w:val=" Знак Знак5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4">
    <w:name w:val=" Знак Знак4"/>
    <w:qFormat/>
    <w:rPr>
      <w:rFonts w:ascii="Times New Roman" w:hAnsi="Times New Roman" w:eastAsia="MS Mincho;ＭＳ 明朝" w:cs="Times New Roman"/>
      <w:color w:val="000000"/>
      <w:sz w:val="26"/>
      <w:szCs w:val="24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lang w:val="en-US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Text">
    <w:name w:val="text"/>
    <w:qFormat/>
    <w:rPr>
      <w:rFonts w:cs="Times New Roman"/>
    </w:rPr>
  </w:style>
  <w:style w:type="character" w:styleId="Style11">
    <w:name w:val="Цветовое выделение"/>
    <w:qFormat/>
    <w:rPr>
      <w:color w:val="0000FF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сноски Знак1 Знак Знак1"/>
    <w:qFormat/>
    <w:rPr>
      <w:rFonts w:ascii="Times New Roman" w:hAnsi="Times New Roman" w:eastAsia="Times New Roman" w:cs="Times New Roman"/>
    </w:rPr>
  </w:style>
  <w:style w:type="character" w:styleId="EndnoteTextChar">
    <w:name w:val="Endnote Text Char"/>
    <w:qFormat/>
    <w:rPr>
      <w:rFonts w:ascii="Times New Roman" w:hAnsi="Times New Roman" w:eastAsia="MS Mincho;ＭＳ 明朝" w:cs="Times New Roman"/>
      <w:sz w:val="20"/>
      <w:lang w:val="en-US"/>
    </w:rPr>
  </w:style>
  <w:style w:type="character" w:styleId="2">
    <w:name w:val=" Знак Знак2"/>
    <w:qFormat/>
    <w:rPr>
      <w:rFonts w:ascii="Times New Roman" w:hAnsi="Times New Roman" w:eastAsia="MS Mincho;ＭＳ 明朝" w:cs="Times New Roman"/>
    </w:rPr>
  </w:style>
  <w:style w:type="character" w:styleId="101">
    <w:name w:val="Знак Знак10"/>
    <w:qFormat/>
    <w:rPr>
      <w:rFonts w:eastAsia="MS Mincho;ＭＳ 明朝" w:cs="Times New Roman"/>
      <w:sz w:val="24"/>
      <w:szCs w:val="24"/>
      <w:lang w:val="ru-RU" w:bidi="ar-SA"/>
    </w:rPr>
  </w:style>
  <w:style w:type="character" w:styleId="15">
    <w:name w:val=" Знак Знак1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9">
    <w:name w:val="Стиль1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6"/>
    </w:rPr>
  </w:style>
  <w:style w:type="character" w:styleId="Style14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Fixed11">
    <w:name w:val="fixed11"/>
    <w:qFormat/>
    <w:rPr>
      <w:sz w:val="18"/>
      <w:szCs w:val="18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110">
    <w:name w:val=" Знак Знак1"/>
    <w:qFormat/>
    <w:rPr/>
  </w:style>
  <w:style w:type="character" w:styleId="Style16">
    <w:name w:val=" Знак Знак"/>
    <w:qFormat/>
    <w:rPr>
      <w:rFonts w:ascii="Times New Roman" w:hAnsi="Times New Roman" w:eastAsia="Times New Roman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112">
    <w:name w:val="Обычный1 Знак"/>
    <w:qFormat/>
    <w:rPr>
      <w:rFonts w:ascii="Times New Roman" w:hAnsi="Times New Roman" w:eastAsia="Times New Roman" w:cs="Times New Roman"/>
      <w:sz w:val="26"/>
      <w:lang w:val="ru-RU" w:bidi="ar-SA"/>
    </w:rPr>
  </w:style>
  <w:style w:type="character" w:styleId="Style18">
    <w:name w:val="Рисунок Знак"/>
    <w:qFormat/>
    <w:rPr>
      <w:rFonts w:ascii="Times New Roman" w:hAnsi="Times New Roman" w:eastAsia="Calibri" w:cs="Times New Roman"/>
      <w:sz w:val="28"/>
      <w:szCs w:val="22"/>
    </w:rPr>
  </w:style>
  <w:style w:type="character" w:styleId="113">
    <w:name w:val="Перечень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114">
    <w:name w:val="Текст сноски Знак1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scrRUSTxtStyleText">
    <w:name w:val="defscr_RUS_TxtStyleText"/>
    <w:basedOn w:val="Normal"/>
    <w:qFormat/>
    <w:pPr>
      <w:widowControl w:val="false"/>
      <w:spacing w:lineRule="auto" w:line="240" w:before="120" w:after="0"/>
      <w:ind w:firstLine="425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1">
    <w:name w:val="Стиль7"/>
    <w:basedOn w:val="Normal"/>
    <w:qFormat/>
    <w:pPr>
      <w:tabs>
        <w:tab w:val="clear" w:pos="708"/>
        <w:tab w:val="left" w:pos="993" w:leader="none"/>
      </w:tabs>
      <w:spacing w:lineRule="exact" w:line="360" w:before="0" w:after="0"/>
      <w:ind w:firstLine="6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MS Mincho;ＭＳ 明朝" w:cs="Times New Roman"/>
      <w:sz w:val="26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MS Mincho;ＭＳ 明朝" w:cs="Times New Roman"/>
      <w:sz w:val="26"/>
      <w:szCs w:val="24"/>
      <w:lang w:val="en-US"/>
    </w:rPr>
  </w:style>
  <w:style w:type="paragraph" w:styleId="32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MS Mincho;ＭＳ 明朝" w:cs="Times New Roman"/>
      <w:color w:val="000000"/>
      <w:sz w:val="26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cs="Arial"/>
      <w:i/>
      <w:iCs/>
      <w:sz w:val="12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eastAsia="Calibri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6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117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19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BodyTextIndent21">
    <w:name w:val="Body Text Indent 21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Calibri"/>
      <w:sz w:val="28"/>
      <w:szCs w:val="20"/>
    </w:rPr>
  </w:style>
  <w:style w:type="paragraph" w:styleId="120">
    <w:name w:val="Стиль1 Знак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Calibri"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212">
    <w:name w:val="Список 21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Calibri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1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119"/>
    <w:next w:val="119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eastAsia="Times New Roman" w:cs="Calibri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</w:pPr>
    <w:rPr>
      <w:rFonts w:ascii="Times New Roman" w:hAnsi="Times New Roman" w:eastAsia="Times New Roman" w:cs="Calibri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Style28">
    <w:name w:val="Заголовок таблицы"/>
    <w:basedOn w:val="Normal"/>
    <w:qFormat/>
    <w:pPr>
      <w:suppressLineNumbers/>
      <w:suppressAutoHyphens w:val="true"/>
      <w:spacing w:lineRule="auto" w:line="240" w:before="0" w:after="0"/>
      <w:ind w:firstLine="709"/>
      <w:jc w:val="center"/>
    </w:pPr>
    <w:rPr>
      <w:rFonts w:ascii="Times New Roman" w:hAnsi="Times New Roman" w:eastAsia="Times New Roman" w:cs="Calibri"/>
      <w:b/>
      <w:bCs/>
      <w:sz w:val="26"/>
      <w:szCs w:val="20"/>
    </w:rPr>
  </w:style>
  <w:style w:type="paragraph" w:styleId="Style29">
    <w:name w:val="Исполнитель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Calibri"/>
      <w:sz w:val="28"/>
      <w:szCs w:val="28"/>
    </w:rPr>
  </w:style>
  <w:style w:type="paragraph" w:styleId="122">
    <w:name w:val="1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Calibri"/>
      <w:sz w:val="20"/>
      <w:szCs w:val="20"/>
      <w:lang w:val="en-US"/>
    </w:rPr>
  </w:style>
  <w:style w:type="paragraph" w:styleId="Contents4">
    <w:name w:val="TOC 4"/>
    <w:basedOn w:val="118"/>
    <w:pPr>
      <w:tabs>
        <w:tab w:val="clear" w:pos="708"/>
        <w:tab w:val="right" w:pos="8788" w:leader="dot"/>
      </w:tabs>
      <w:ind w:left="849" w:hanging="0"/>
    </w:pPr>
    <w:rPr/>
  </w:style>
  <w:style w:type="paragraph" w:styleId="Contents5">
    <w:name w:val="TOC 5"/>
    <w:basedOn w:val="118"/>
    <w:pPr>
      <w:tabs>
        <w:tab w:val="clear" w:pos="708"/>
        <w:tab w:val="right" w:pos="8505" w:leader="dot"/>
      </w:tabs>
      <w:ind w:left="1132" w:hanging="0"/>
    </w:pPr>
    <w:rPr/>
  </w:style>
  <w:style w:type="paragraph" w:styleId="Contents6">
    <w:name w:val="TOC 6"/>
    <w:basedOn w:val="118"/>
    <w:pPr>
      <w:tabs>
        <w:tab w:val="clear" w:pos="708"/>
        <w:tab w:val="right" w:pos="8222" w:leader="dot"/>
      </w:tabs>
      <w:ind w:left="1415" w:hanging="0"/>
    </w:pPr>
    <w:rPr/>
  </w:style>
  <w:style w:type="paragraph" w:styleId="Contents7">
    <w:name w:val="TOC 7"/>
    <w:basedOn w:val="118"/>
    <w:pPr>
      <w:tabs>
        <w:tab w:val="clear" w:pos="708"/>
        <w:tab w:val="right" w:pos="7939" w:leader="dot"/>
      </w:tabs>
      <w:ind w:left="1698" w:hanging="0"/>
    </w:pPr>
    <w:rPr/>
  </w:style>
  <w:style w:type="paragraph" w:styleId="Contents8">
    <w:name w:val="TOC 8"/>
    <w:basedOn w:val="118"/>
    <w:pPr>
      <w:tabs>
        <w:tab w:val="clear" w:pos="708"/>
        <w:tab w:val="right" w:pos="7656" w:leader="dot"/>
      </w:tabs>
      <w:ind w:left="1981" w:hanging="0"/>
    </w:pPr>
    <w:rPr/>
  </w:style>
  <w:style w:type="paragraph" w:styleId="Contents9">
    <w:name w:val="TOC 9"/>
    <w:basedOn w:val="118"/>
    <w:pPr>
      <w:tabs>
        <w:tab w:val="clear" w:pos="708"/>
        <w:tab w:val="right" w:pos="7373" w:leader="dot"/>
      </w:tabs>
      <w:ind w:left="2264" w:hanging="0"/>
    </w:pPr>
    <w:rPr/>
  </w:style>
  <w:style w:type="paragraph" w:styleId="102">
    <w:name w:val="Оглавление 10"/>
    <w:basedOn w:val="118"/>
    <w:qFormat/>
    <w:pPr>
      <w:tabs>
        <w:tab w:val="clear" w:pos="708"/>
        <w:tab w:val="right" w:pos="7090" w:leader="dot"/>
      </w:tabs>
      <w:ind w:left="2547" w:hanging="0"/>
    </w:pPr>
    <w:rPr/>
  </w:style>
  <w:style w:type="paragraph" w:styleId="Style30">
    <w:name w:val="Содержимое врезки"/>
    <w:basedOn w:val="TextBody"/>
    <w:qFormat/>
    <w:pPr>
      <w:suppressAutoHyphens w:val="true"/>
      <w:spacing w:before="0" w:after="0"/>
      <w:jc w:val="both"/>
    </w:pPr>
    <w:rPr>
      <w:rFonts w:cs="Calibri"/>
      <w:szCs w:val="20"/>
    </w:rPr>
  </w:style>
  <w:style w:type="paragraph" w:styleId="141">
    <w:name w:val="Стиль14 ФАС"/>
    <w:basedOn w:val="Normal"/>
    <w:qFormat/>
    <w:pPr>
      <w:suppressAutoHyphens w:val="true"/>
      <w:spacing w:lineRule="auto" w:line="240" w:before="0" w:after="0"/>
      <w:ind w:right="282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Заг2"/>
    <w:basedOn w:val="Heading2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240" w:before="0" w:after="120"/>
      <w:ind w:left="709" w:hanging="709"/>
      <w:jc w:val="both"/>
      <w:outlineLvl w:val="9"/>
    </w:pPr>
    <w:rPr>
      <w:rFonts w:ascii="Times New Roman" w:hAnsi="Times New Roman" w:cs="Times New Roman"/>
      <w:b w:val="false"/>
      <w:i w:val="false"/>
      <w:sz w:val="32"/>
      <w:szCs w:val="32"/>
    </w:rPr>
  </w:style>
  <w:style w:type="paragraph" w:styleId="124">
    <w:name w:val="Заг1"/>
    <w:basedOn w:val="Heading1"/>
    <w:qFormat/>
    <w:pPr>
      <w:numPr>
        <w:ilvl w:val="0"/>
        <w:numId w:val="3"/>
      </w:numPr>
      <w:autoSpaceDE w:val="true"/>
      <w:spacing w:before="0" w:after="120"/>
      <w:jc w:val="center"/>
      <w:outlineLvl w:val="9"/>
    </w:pPr>
    <w:rPr>
      <w:rFonts w:eastAsia="Times New Roman"/>
      <w:caps/>
      <w:sz w:val="32"/>
      <w:szCs w:val="28"/>
    </w:rPr>
  </w:style>
  <w:style w:type="paragraph" w:styleId="33">
    <w:name w:val="Заг3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60"/>
      <w:ind w:left="851" w:hanging="851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25">
    <w:name w:val="Перечень1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">
    <w:name w:val="Рисунок"/>
    <w:basedOn w:val="21"/>
    <w:qFormat/>
    <w:pPr>
      <w:spacing w:lineRule="auto" w:line="240" w:before="120" w:after="0"/>
      <w:ind w:left="0" w:hanging="0"/>
      <w:jc w:val="center"/>
    </w:pPr>
    <w:rPr>
      <w:rFonts w:eastAsia="Calibri"/>
      <w:sz w:val="28"/>
      <w:szCs w:val="22"/>
    </w:rPr>
  </w:style>
  <w:style w:type="paragraph" w:styleId="Style3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6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24:00Z</dcterms:created>
  <dc:creator>Danilova_NE</dc:creator>
  <dc:description/>
  <cp:keywords/>
  <dc:language>en-US</dc:language>
  <cp:lastModifiedBy>adm66</cp:lastModifiedBy>
  <cp:lastPrinted>2012-12-06T18:30:00Z</cp:lastPrinted>
  <dcterms:modified xsi:type="dcterms:W3CDTF">2017-03-30T12:31:00Z</dcterms:modified>
  <cp:revision>65</cp:revision>
  <dc:subject/>
  <dc:title>УТВЕРЖДЕНА</dc:title>
</cp:coreProperties>
</file>