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6180"/>
      </w:tblGrid>
      <w:tr>
        <w:trPr/>
        <w:tc>
          <w:tcPr>
            <w:tcW w:w="85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4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u w:val="single"/>
              </w:rPr>
              <w:t xml:space="preserve">от «09»  декабря  2016г. №1019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территории Дальнереч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734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"/>
        <w:gridCol w:w="126"/>
        <w:gridCol w:w="3114"/>
        <w:gridCol w:w="241"/>
        <w:gridCol w:w="110"/>
        <w:gridCol w:w="1052"/>
        <w:gridCol w:w="17"/>
        <w:gridCol w:w="11"/>
        <w:gridCol w:w="512"/>
        <w:gridCol w:w="517"/>
        <w:gridCol w:w="23"/>
        <w:gridCol w:w="12"/>
        <w:gridCol w:w="27"/>
        <w:gridCol w:w="1815"/>
        <w:gridCol w:w="94"/>
        <w:gridCol w:w="8"/>
        <w:gridCol w:w="27"/>
        <w:gridCol w:w="8"/>
        <w:gridCol w:w="625"/>
        <w:gridCol w:w="326"/>
        <w:gridCol w:w="73"/>
        <w:gridCol w:w="83"/>
        <w:gridCol w:w="2104"/>
        <w:gridCol w:w="35"/>
        <w:gridCol w:w="236"/>
        <w:gridCol w:w="1709"/>
        <w:gridCol w:w="35"/>
        <w:gridCol w:w="11"/>
        <w:gridCol w:w="1249"/>
        <w:gridCol w:w="11"/>
        <w:gridCol w:w="169"/>
        <w:gridCol w:w="911"/>
        <w:gridCol w:w="2427"/>
        <w:gridCol w:w="1240"/>
        <w:gridCol w:w="1240"/>
        <w:gridCol w:w="1240"/>
        <w:gridCol w:w="1240"/>
        <w:gridCol w:w="1240"/>
        <w:gridCol w:w="1240"/>
      </w:tblGrid>
      <w:tr>
        <w:trPr>
          <w:trHeight w:val="120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ные</w:t>
              <w:br/>
              <w:t>ориентиры</w:t>
              <w:br/>
              <w:t xml:space="preserve">нестационарного  </w:t>
              <w:br/>
              <w:t>торгового</w:t>
              <w:br/>
              <w:t>объекта</w:t>
              <w:br/>
              <w:t>(адрес)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  <w:br/>
              <w:t>объекта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адь</w:t>
              <w:br/>
              <w:t>земель-</w:t>
              <w:br/>
              <w:t xml:space="preserve">ного   </w:t>
              <w:br/>
              <w:t>участ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площадь места размещ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торгового объекта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ый (условный) номер земельного участк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 наличии)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нестацио</w:t>
              <w:br/>
              <w:t>нарного</w:t>
              <w:br/>
              <w:t>торго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</w:t>
              <w:br/>
              <w:t>объекта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- </w:t>
              <w:br/>
              <w:t>зация</w:t>
              <w:br/>
              <w:t xml:space="preserve">(ассорти- </w:t>
              <w:br/>
              <w:t xml:space="preserve">мент реа- </w:t>
              <w:br/>
              <w:t xml:space="preserve">лизуемой  </w:t>
              <w:br/>
              <w:t>продукции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  <w:br/>
              <w:t xml:space="preserve">земельного </w:t>
              <w:br/>
              <w:t xml:space="preserve">участка,   </w:t>
              <w:br/>
              <w:t xml:space="preserve">на котором </w:t>
              <w:br/>
              <w:t xml:space="preserve">расположен </w:t>
              <w:br/>
              <w:t xml:space="preserve">нестацио-  </w:t>
              <w:br/>
              <w:t xml:space="preserve">нарный     </w:t>
              <w:br/>
              <w:t xml:space="preserve">торговый   </w:t>
              <w:br/>
              <w:t>объект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 </w:t>
              <w:br/>
              <w:t>разрешения</w:t>
              <w:br/>
              <w:t>на размещение</w:t>
              <w:br/>
              <w:t xml:space="preserve">нестацио- </w:t>
              <w:br/>
              <w:t xml:space="preserve">нарного   </w:t>
              <w:br/>
              <w:t xml:space="preserve">торгового </w:t>
              <w:br/>
              <w:t>объект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я 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5 метрах от ориентира по направлению на ю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манского, 38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35 метрах от ориентира по направлению на север от здания магазина</w:t>
            </w:r>
          </w:p>
          <w:p>
            <w:pPr>
              <w:pStyle w:val="Normal"/>
              <w:rPr/>
            </w:pPr>
            <w:r>
              <w:rPr/>
              <w:t>ул. Тухачевского, 50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12:1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ые и не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40 метрах от ориентира по направлению на северо-запад  </w:t>
            </w:r>
          </w:p>
          <w:p>
            <w:pPr>
              <w:pStyle w:val="Normal"/>
              <w:rPr/>
            </w:pPr>
            <w:r>
              <w:rPr/>
              <w:t xml:space="preserve">ул. Минская, 24 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9:76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</w:t>
            </w:r>
          </w:p>
          <w:p>
            <w:pPr>
              <w:pStyle w:val="Normal"/>
              <w:jc w:val="center"/>
              <w:rPr/>
            </w:pPr>
            <w:r>
              <w:rPr/>
              <w:t>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ул. Уссурийская, 51</w:t>
            </w:r>
          </w:p>
          <w:p>
            <w:pPr>
              <w:pStyle w:val="Normal"/>
              <w:rPr/>
            </w:pPr>
            <w:r>
              <w:rPr/>
              <w:t>привокзальная площадь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7,5 метрах от ориентира по направлению на юг от жилого дома, расположенного п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енина, 75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ул. Ленина, 75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продукц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35 метрах от ориентира по направлению на северо-запад от здания по ул. Пушкина, 19 а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2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1,5 метрах от ориентира по направлению на юго-восток от здания по </w:t>
            </w:r>
          </w:p>
          <w:p>
            <w:pPr>
              <w:pStyle w:val="Normal"/>
              <w:rPr/>
            </w:pPr>
            <w:r>
              <w:rPr/>
              <w:t xml:space="preserve">ул.  Г.Даманского, 36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:39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 , </w:t>
            </w:r>
          </w:p>
          <w:p>
            <w:pPr>
              <w:pStyle w:val="Normal"/>
              <w:rPr/>
            </w:pPr>
            <w:r>
              <w:rPr/>
              <w:t xml:space="preserve">в 5 метрах от ориентира по направлению на север от здания по </w:t>
            </w:r>
          </w:p>
          <w:p>
            <w:pPr>
              <w:pStyle w:val="Normal"/>
              <w:rPr/>
            </w:pPr>
            <w:r>
              <w:rPr/>
              <w:t>ул. М. Личенко,13-а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0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15 метрах от ориентира по направлению на северо-восток от здания </w:t>
            </w:r>
          </w:p>
          <w:p>
            <w:pPr>
              <w:pStyle w:val="Normal"/>
              <w:rPr/>
            </w:pPr>
            <w:r>
              <w:rPr/>
              <w:t>ул. Ленина , 64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20 метрах от ориентира по направлению на юг от жилого дома по </w:t>
            </w:r>
          </w:p>
          <w:p>
            <w:pPr>
              <w:pStyle w:val="Normal"/>
              <w:rPr/>
            </w:pPr>
            <w:r>
              <w:rPr/>
              <w:t xml:space="preserve">ул. Ломоносова, 5 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202:626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37 метрах от ориентира по направлению на северо-восток от жилого дома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2-ая Степная, 1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205:428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22 метрах от ориентира по направлению на юго-запад от жилого здания </w:t>
            </w:r>
          </w:p>
          <w:p>
            <w:pPr>
              <w:pStyle w:val="Normal"/>
              <w:rPr/>
            </w:pPr>
            <w:r>
              <w:rPr/>
              <w:t>ул. Г.Даманского, 34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о Лазо,</w:t>
            </w:r>
          </w:p>
          <w:p>
            <w:pPr>
              <w:pStyle w:val="Normal"/>
              <w:rPr/>
            </w:pPr>
            <w:r>
              <w:rPr/>
              <w:t>ул. Советская, 74-а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02:120104: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</w:t>
            </w:r>
          </w:p>
          <w:p>
            <w:pPr>
              <w:pStyle w:val="Normal"/>
              <w:jc w:val="center"/>
              <w:rPr/>
            </w:pPr>
            <w:r>
              <w:rPr/>
              <w:t>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28 метрах от ориентира по направлению на юг, </w:t>
            </w:r>
          </w:p>
          <w:p>
            <w:pPr>
              <w:pStyle w:val="Normal"/>
              <w:rPr/>
            </w:pPr>
            <w:r>
              <w:rPr/>
              <w:t xml:space="preserve">ул. 50 лет Октября, 54/6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105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40 метрах от ориентира по направлению на северо - запад от здания по </w:t>
            </w:r>
          </w:p>
          <w:p>
            <w:pPr>
              <w:pStyle w:val="Normal"/>
              <w:rPr/>
            </w:pPr>
            <w:r>
              <w:rPr/>
              <w:t>ул. Г. Даманского,10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 с остановкой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:22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22 метрах от ориентира по направлению на юго-запад  от здания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М.Личенко, 28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4:37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6 метрах от ориентира по направлению на северо-восток от здания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Г. Даманского, 15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:389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25 метрах от ориентира по направлению на северо-запад от здания по  </w:t>
            </w:r>
          </w:p>
          <w:p>
            <w:pPr>
              <w:pStyle w:val="Normal"/>
              <w:rPr/>
            </w:pPr>
            <w:r>
              <w:rPr/>
              <w:t>ул. Г. Даманского, 15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13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10 метрах от ориентира по направлению на юго-запад от здания по </w:t>
            </w:r>
          </w:p>
          <w:p>
            <w:pPr>
              <w:pStyle w:val="Normal"/>
              <w:rPr/>
            </w:pPr>
            <w:r>
              <w:rPr/>
              <w:t>ул. Тухачевского, 61-а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12:1889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льнереченск, в 35 метрах от ориентира по направлению на запад </w:t>
            </w:r>
          </w:p>
          <w:p>
            <w:pPr>
              <w:pStyle w:val="Normal"/>
              <w:rPr/>
            </w:pPr>
            <w:r>
              <w:rPr/>
              <w:t>ул. М. Личенко, 15-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92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5 метрах от ориентира по направлению на юго-запад от капитального здания,   расположенного за пределами участка</w:t>
            </w:r>
          </w:p>
          <w:p>
            <w:pPr>
              <w:pStyle w:val="Normal"/>
              <w:rPr/>
            </w:pPr>
            <w:r>
              <w:rPr/>
              <w:t>ул. 50 лет Октября, 54/6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15 метрах от ориентира жилого дома  </w:t>
            </w:r>
          </w:p>
          <w:p>
            <w:pPr>
              <w:pStyle w:val="Normal"/>
              <w:rPr/>
            </w:pPr>
            <w:r>
              <w:rPr/>
              <w:t xml:space="preserve">ул. Первомайская, 43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301:1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50 метрах от ориентира по направлению на севе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обеды, 1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05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20 метрах от ориентира  по направлению на северо-запад ул. Г. Даманского, 15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1366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0 метрах на восток от жилого дома ул. Уссурийская, 50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30 метрах на юго- запад от жилого дома </w:t>
            </w:r>
          </w:p>
          <w:p>
            <w:pPr>
              <w:pStyle w:val="Normal"/>
              <w:rPr/>
            </w:pPr>
            <w:r>
              <w:rPr/>
              <w:t>ул. Г.Даманского, 34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184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15 метров на юго- восток от здания ул. Ленина,101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1:218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75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06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продукц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54/6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7:54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в 16 метрах. на запад от здания автовокзала по ул. Уссурийская, 64.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с остановкой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7:54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3,6 метрах на запад от здания, расположенного по адресу:     г. Дальнереченск, ул. Центральная, 30А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плодоовощной 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ладительные напитки,  сахарная вата, мороженое, кулинарная продукция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15 метрах на запад от входа в магазин «Стелс» ул. Тухачевского, 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либо сахарная вата, либо 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05.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15 метрах на юг от входа в магазин «Надежда»</w:t>
            </w:r>
          </w:p>
          <w:p>
            <w:pPr>
              <w:pStyle w:val="Normal"/>
              <w:rPr/>
            </w:pPr>
            <w:r>
              <w:rPr/>
              <w:t>ул. Пушкина,19,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5 метрах по направлению на юг от остановочного пункта «Рынок» ул. Г. Даманско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5 метрах по направлению на юг от остановочного пункта «Рынок» ул. Г. Даманско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5 метрах по направлению на юг от остановочного пункта «Рынок» ул. Г. Даманско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   в 5 метрах на восток от входа в магазин «Центральный» ул. Ленина, 7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   в 5 метрах на восток от входа в магазин «Центральный» ул. Ленина, 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от входа в магазин «Золотая мазайка» ул. Ленина, 7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 5 метрах от входа в  магазин «Супермаркет» ул. М. Личенко, 2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 метрах по направлению на север от центрального входа в магазин «Орион» ул. Личенко, 1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7 метрах по направлению на северо-восток от центрального входа магазина «Домотехника» ул. Ленина, 9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7 метрах по направлению на северо-восток от центрального входа магазина «Домотехника» ул. Ленина, 9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7 метрах по направлению на северо-восток от центрального входа магазина «Домотехника» ул. Ленина, 9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по направлению на восток от центрального входа в магазин «Звезда» ул.Советская, 2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30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по направлениию на северо- восток от входа в магазин «Астра» ул. Ленина, 7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9  метрах на восток от входа в магазин «Ждём Вас» ул. Ленина,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9  метрах на восток от входа в магазин «Ждём Вас» ул. Ленина,7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9  метрах на восток от входа в магазин «Ждём Вас» ул. Ленина,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5 метрах по направлению на северо-восток от входа в здание автовокзала </w:t>
            </w:r>
          </w:p>
          <w:p>
            <w:pPr>
              <w:pStyle w:val="Normal"/>
              <w:rPr/>
            </w:pPr>
            <w:r>
              <w:rPr/>
              <w:t>ул. Уссурийская, 6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11 метрах по направлению на юго- восток от входа в магазин «Благо» </w:t>
            </w:r>
          </w:p>
          <w:p>
            <w:pPr>
              <w:pStyle w:val="Normal"/>
              <w:rPr/>
            </w:pPr>
            <w:r>
              <w:rPr/>
              <w:t>ул. Г.Даманского, 3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250 метрах по направлению на северо-восток от жилого дома ул. Майская, 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линарная продукц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10 метрах по направлению на северо-восток от входа в детско-развлекательный центр «Остров сокровищ» </w:t>
            </w:r>
          </w:p>
          <w:p>
            <w:pPr>
              <w:pStyle w:val="Normal"/>
              <w:rPr/>
            </w:pPr>
            <w:r>
              <w:rPr/>
              <w:t>ул. Победы, 1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не разграничена 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10 метрах от входа в  кафе «Лабиринт» ул. Калинина, 9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ахарная вата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одоовощная и сельскохозяйственная продукция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347 км гострассы «Хабаровск-Владивосток», в 50 метрах от госстрассы и в 10 метрах от входа в магазин «Лепрек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:29:01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 в 10 метрах от входа  в магазин «Семёрочка» ул. 50 лет Октября,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5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20 метрах от входа в магазин «Стелс» </w:t>
            </w:r>
          </w:p>
          <w:p>
            <w:pPr>
              <w:pStyle w:val="Normal"/>
              <w:rPr/>
            </w:pPr>
            <w:r>
              <w:rPr/>
              <w:t>ул. Тухачевского, 63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5 метрах по направлению на восток от входа в магазин «Кроха» ул. Ленина, 75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 метрах от входа в магазин «Орион»</w:t>
            </w:r>
          </w:p>
          <w:p>
            <w:pPr>
              <w:pStyle w:val="Normal"/>
              <w:rPr/>
            </w:pPr>
            <w:r>
              <w:rPr/>
              <w:t>ул. Личенко, 15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 в 12 метрах от входа в  магазин «Супермаркет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иченко, 28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на север от входа в  магазин «Захар»</w:t>
            </w:r>
          </w:p>
          <w:p>
            <w:pPr>
              <w:pStyle w:val="Normal"/>
              <w:rPr/>
            </w:pPr>
            <w:r>
              <w:rPr/>
              <w:t>ул. 50 лет Октября,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5 метрах от входа в магазин «Посад-10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Рябуха, 9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1 метре на юго- запад от дома ул. Дальнереченская, 59А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10 метрах от входа в магазин «Аркаим»</w:t>
            </w:r>
          </w:p>
          <w:p>
            <w:pPr>
              <w:pStyle w:val="Normal"/>
              <w:rPr/>
            </w:pPr>
            <w:r>
              <w:rPr/>
              <w:t>ул. Железнодорожная, 12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8 метрах по направлению на юго- запад от входа в аптеку «Семейная»  ул. Даманского ,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с/х продукции, плодоовощных культу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углогодично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вогодние базары – торговые площадки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2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М.Личенко, 28, в 10метрах на северо-запад от центрального входа в магазин «Супермарк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</w:t>
            </w:r>
          </w:p>
          <w:p>
            <w:pPr>
              <w:pStyle w:val="Normal"/>
              <w:jc w:val="center"/>
              <w:rPr/>
            </w:pPr>
            <w:r>
              <w:rPr/>
              <w:t>.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Ленина, 73</w:t>
            </w:r>
          </w:p>
          <w:p>
            <w:pPr>
              <w:pStyle w:val="Normal"/>
              <w:rPr/>
            </w:pPr>
            <w:r>
              <w:rPr/>
              <w:t>прилегающая территория к магазину «Ждём Ва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Шевчука, 14</w:t>
            </w:r>
          </w:p>
          <w:p>
            <w:pPr>
              <w:pStyle w:val="Normal"/>
              <w:rPr/>
            </w:pPr>
            <w:r>
              <w:rPr/>
              <w:t>прилегающая территория к  ТЦ «Маха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9 метрах по направлению на юго- запад ул. Театральная, 2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</w:t>
            </w:r>
          </w:p>
          <w:p>
            <w:pPr>
              <w:pStyle w:val="Normal"/>
              <w:jc w:val="center"/>
              <w:rPr/>
            </w:pPr>
            <w:r>
              <w:rPr/>
              <w:t>ассортимен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</w:t>
            </w:r>
          </w:p>
          <w:p>
            <w:pPr>
              <w:pStyle w:val="Normal"/>
              <w:jc w:val="center"/>
              <w:rPr/>
            </w:pPr>
            <w:r>
              <w:rPr/>
              <w:t>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городская площ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</w:t>
            </w:r>
          </w:p>
          <w:p>
            <w:pPr>
              <w:pStyle w:val="Normal"/>
              <w:jc w:val="center"/>
              <w:rPr/>
            </w:pPr>
            <w:r>
              <w:rPr/>
              <w:t>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</w:t>
            </w:r>
          </w:p>
          <w:p>
            <w:pPr>
              <w:pStyle w:val="Normal"/>
              <w:jc w:val="center"/>
              <w:rPr/>
            </w:pPr>
            <w:r>
              <w:rPr/>
              <w:t>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 в 5 метрах на юго- восток от центрального входа к  магазину «Звезда»</w:t>
            </w:r>
          </w:p>
          <w:p>
            <w:pPr>
              <w:pStyle w:val="Normal"/>
              <w:rPr/>
            </w:pPr>
            <w:r>
              <w:rPr/>
              <w:t>ул. Советская,2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302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ул. М. Личенко, 31, в 10 метрах на запад от входа в ООО кафе «Снежинка»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г. Дальнереченск,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ул. О. Кошевого, 2-а, в 5 метрах от центрального входа    в  магазин «Аист»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ул Г. Даманского, 15 в 5 метрах на восток от центрального входа ТЦ «Лучик»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л. О. Кошевого, 3, в 7 метрах на восток от центрального входа в к  магазин «Находка»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ул. 50 лет Октября, 54 , в 10 метрах на юго-восток от центрального въезда на территорию торговой базы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7:10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л.50 лет Октября, 21 , в 10 метрах на северо-запад от входа в магазин «Семёрочка»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5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л. Ленина, 75,  в 10 метрах  на северо-запад от центрального входа);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к  магазину «Золотая мазайка»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ул. Г. Даманского, в 10 метрах на юг от остановочного пункта «Рынок»  </w:t>
            </w:r>
          </w:p>
          <w:p>
            <w:pPr>
              <w:pStyle w:val="Style17"/>
              <w:spacing w:before="0" w:after="0"/>
              <w:rPr/>
            </w:pPr>
            <w:r>
              <w:rPr/>
              <w:t>Г. Даманского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Школьный базар - торговые площад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3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Ленина, 71 в  8 метрах на юго-запад от входа в магазин «Орхиде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15.07.</w:t>
            </w:r>
          </w:p>
          <w:p>
            <w:pPr>
              <w:pStyle w:val="Normal"/>
              <w:jc w:val="center"/>
              <w:rPr/>
            </w:pPr>
            <w:r>
              <w:rPr/>
              <w:t>по 0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ло Лазо, в 15 метрах от центрального входа в административное здание ул. Калинина, 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1201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15.07.</w:t>
            </w:r>
          </w:p>
          <w:p>
            <w:pPr>
              <w:pStyle w:val="Normal"/>
              <w:jc w:val="center"/>
              <w:rPr/>
            </w:pPr>
            <w:r>
              <w:rPr/>
              <w:t>по 0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по направлению на юг от центрального входа в кафе «Лучик» ул. Г.Даманского,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15.07.</w:t>
            </w:r>
          </w:p>
          <w:p>
            <w:pPr>
              <w:pStyle w:val="Normal"/>
              <w:jc w:val="center"/>
              <w:rPr/>
            </w:pPr>
            <w:r>
              <w:rPr/>
              <w:t>по 0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городская площ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15.07.</w:t>
            </w:r>
          </w:p>
          <w:p>
            <w:pPr>
              <w:pStyle w:val="Normal"/>
              <w:jc w:val="center"/>
              <w:rPr/>
            </w:pPr>
            <w:r>
              <w:rPr/>
              <w:t>по 0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ёрдое топливо, строительные материал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  <w:t xml:space="preserve">г. Дальнереченск, в 7 метрах от магазина «Каспий» по правую  сторону ул. 50 лет Октября 71-б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  <w:t xml:space="preserve">г. Дальнереченск, в 7 метрах от магазина «Каспий» по правую  сторону ул. 50 лет Октября 71-б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  <w:t>г.Дальнереченск, в 5 метрах от магазина «Континент» по правую  сторону, ул. Октябрьская, 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8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г. Дальнереченск, в 5 метрах от магазина «Беркут» по левую  сторону </w:t>
            </w:r>
          </w:p>
          <w:p>
            <w:pPr>
              <w:pStyle w:val="Normal"/>
              <w:rPr/>
            </w:pPr>
            <w:r>
              <w:rPr/>
              <w:t xml:space="preserve">ул.  Тухачевского, 2 «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Дальнереченск, в 5 метрах от магазина «Айсберг» по правую  сторону ул. Украинская, 26 «а»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6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  <w:t xml:space="preserve">Г. Дальнереченск, в 5 метрах по направлению на юго-запад от здания магазина «Аист» ул.О.Кошевого, 2-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9 метрах по направлению на юго-запад от здания ул. Театральная, 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10 метрах по направлению на северо-запад от здания ул. Полярная, 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1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ело Лазо, в 15 метрах от центрального входа в административное здание </w:t>
            </w:r>
          </w:p>
          <w:p>
            <w:pPr>
              <w:pStyle w:val="Normal"/>
              <w:rPr/>
            </w:pPr>
            <w:r>
              <w:rPr/>
              <w:t>ул. Калинина, 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20103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Дальнереченск, в 10 метрах на юго- запад от входа в закусочную «Восточная кухня», ул. Шевчука, 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 строительные материал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в 10 метрах на юго-восток от входа в магазин «Семёрочка», ул. 50 лет Октября, 2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5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ободные места, предлагаемые  для размещения нестационарных торговых объектов</w:t>
            </w:r>
            <w:r>
              <w:rPr>
                <w:b/>
                <w:bCs/>
              </w:rPr>
              <w:t xml:space="preserve">  - павильо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36 метрах от ориентира по направлению на юго- запад от жилого дома по адресу ул. Котовского,10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33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65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 xml:space="preserve">   </w:t>
            </w:r>
            <w:r>
              <w:rPr/>
              <w:t>25:29:010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308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;Arial Unicode MS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58:00Z</dcterms:created>
  <dc:creator>adm13</dc:creator>
  <dc:description/>
  <cp:keywords/>
  <dc:language>en-US</dc:language>
  <cp:lastModifiedBy>adm14</cp:lastModifiedBy>
  <cp:lastPrinted>2016-12-20T10:37:00Z</cp:lastPrinted>
  <dcterms:modified xsi:type="dcterms:W3CDTF">2016-12-20T08:18:00Z</dcterms:modified>
  <cp:revision>21</cp:revision>
  <dc:subject/>
  <dc:title>Форма</dc:title>
</cp:coreProperties>
</file>