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января</w:t>
            </w:r>
            <w:r>
              <w:rPr>
                <w:sz w:val="28"/>
                <w:szCs w:val="28"/>
              </w:rPr>
              <w:t xml:space="preserve"> 2017 г.</w:t>
            </w:r>
            <w:r>
              <w:rPr>
                <w:sz w:val="26"/>
                <w:szCs w:val="26"/>
              </w:rPr>
              <w:t xml:space="preserve">                 г. Дальнереченск                                             № </w:t>
            </w:r>
            <w:r>
              <w:rPr>
                <w:sz w:val="28"/>
                <w:szCs w:val="28"/>
                <w:u w:val="single"/>
              </w:rPr>
              <w:t>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мест купания и обеспечении  безопасности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дных объектах 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ериод проведения Крещенского куп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9 января 2017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от 21.12.1994 года № 68-ФЗ «О защите населения и территории 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характера» в целя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при проведении  крещенского купания 19 января 2017 года, администрация Дальнереченского городского окр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. Определить места проведения крещенского купания на территории Дальнереченского городского округа на  реке  Б.Уссурка  в  районе 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брежной  полосы  (ул. Береговая).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Проведение крещенских купаний в других местах считать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несанкциониров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ределить время проведения крещенского купания 19 января 20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а с 14.00 до 17.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Начальнику  отдела  по  делам  ГО, ЧС и  мобилизационной рабо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Дальнереченского городского округа А.И. Гуль согласо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  всеми  участниками  проведения  мероприятия  обряда  «Крещ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сподне» порядок его проведения и обеспечение  безопас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Рекомендова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  Начальнику МО МВД России «Дальнереченский» А.В. Звягинце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ить общественный порядок в месте размещения крещенской куп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17.30 в составе оцепления - не менее 3 сотрудников и  1 автомоби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17.00 до 23.00 обеспечить  оцепление дороги для предотвращ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езда автомобилей на лё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  Главному врачу КГБУЗ «Дальнереченская ЦГБ» Е.Г. Писарец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азания медицинской помощи при  необходимости участник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роприятия на период  проведения  обряда «Крещения Господне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еспечить   выделение  медицинской бригады с машиной «Скор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ощь» в район проведения крещенского купания с 14.00 до 17.0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  янва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3  Старшему государственному инспектору по маломерным суда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ю Дальнереченского участка  Центра ГИМС МЧС России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орскому краю Е.А. Родионову проверить толщину льда  и определ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о для размещения  крещенской купели. В период проведения массов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пания обеспечить  безопасность участников меро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Дальнереченского городского округа (Бонк) данно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опубликовать в газете «Дальнеречье»,  а также  размест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начальника отдела по делам ГО, ЧС и мобилизационной рабо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Дальнереченского городского округа А.И. Г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7-01-12T11:31:00Z</cp:lastPrinted>
  <dcterms:modified xsi:type="dcterms:W3CDTF">2017-01-13T08:53:00Z</dcterms:modified>
  <cp:revision>46</cp:revision>
  <dc:subject/>
  <dc:title> </dc:title>
</cp:coreProperties>
</file>