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1 » декабря 2016 г.                  г. Дальнереченск                               №  9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муниципальную программу «Обеспечение доступным жильем и качественными услугами жилищно-коммунального  хозяйства населения Дальнереченского городского округа на 2014 – 2017 годы» утверждённую постановлением администрации Дальнереченского городского округа от 19 ноября 2013 года № 1401 «Об утверждении муниципальной «Обеспечение доступным жильем и качественными услугами жилищно-коммунального  хозяйства населения Дальнереченского городского округа на 2014 – 2017 годы»,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Черных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28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2:00Z</dcterms:created>
  <dc:creator>adm60</dc:creator>
  <dc:description/>
  <cp:keywords/>
  <dc:language>en-US</dc:language>
  <cp:lastModifiedBy>adm60</cp:lastModifiedBy>
  <cp:lastPrinted>2016-12-14T10:08:00Z</cp:lastPrinted>
  <dcterms:modified xsi:type="dcterms:W3CDTF">2016-12-22T03:00:00Z</dcterms:modified>
  <cp:revision>11</cp:revision>
  <dc:subject/>
  <dc:title/>
</cp:coreProperties>
</file>