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21 июня 2016 г.                               г. Дальнереченск                                   № 493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 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Предоставление информации об очередности предоставления жилых помещений на условиях социального найма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. Признать утратившим силу постановление администрации Дальнереченского городского округа от 21 декабря 2012 года № 1533 «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3. Начальнику отдела муниципальной службы, кадров и делопроизводства администрации Дальнереченского городского округа Ивченко Л.Д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Контроль исполнения данного постановлением возложить на  заместителя главы администрации Дальнереченского городского округа Черных А.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adm30</cp:lastModifiedBy>
  <cp:lastPrinted>2008-01-01T18:36:00Z</cp:lastPrinted>
  <dcterms:modified xsi:type="dcterms:W3CDTF">2016-06-24T04:13:00Z</dcterms:modified>
  <cp:revision>50</cp:revision>
  <dc:subject/>
  <dc:title> </dc:title>
</cp:coreProperties>
</file>