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1 июня 2016г.                             г. Дальнереченск                                         № 488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изнание в установленном порядке жилых помещений муниципального жилищного фонда непригодным для проживания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изнание в установленном порядке жилых помещений муниципального жилищного фонда непригодным для проживания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2. Признать утратившим силу постановление администрации Дальнереченского городского округа от 09 июля 2012 года № 811 «Об утверждении административного регламента предоставления администрацией Дальнереченского городского округа </w:t>
      </w:r>
      <w:r>
        <w:rPr>
          <w:color w:val="000000"/>
          <w:sz w:val="28"/>
          <w:szCs w:val="28"/>
        </w:rPr>
        <w:t>«Признание в установленном порядке жилых помещений муниципального жилищного фонда непригодным для проживания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исполнения данного постановления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16-06-17T09:28:00Z</cp:lastPrinted>
  <dcterms:modified xsi:type="dcterms:W3CDTF">2016-06-24T04:28:00Z</dcterms:modified>
  <cp:revision>83</cp:revision>
  <dc:subject/>
  <dc:title> </dc:title>
</cp:coreProperties>
</file>