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(распоряжения)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Дальнереченского городского округа на 2014 – 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вопро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12"/>
        <w:gridCol w:w="1729"/>
        <w:gridCol w:w="187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Дальнереченского городского округ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Дальнереченского городского округ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жанова Н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Начальник правового отдела администрации Дальнереченского городского округ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А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 МКУ «Управление ЖКХ Дальнереченского городского округа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валь А.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отдела муниципальной службы, кадров и делопроизводства администрации ДГ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Бонк Т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оект подготовил:</w:t>
      </w:r>
      <w:r>
        <w:rPr>
          <w:sz w:val="28"/>
          <w:szCs w:val="28"/>
        </w:rPr>
        <w:t xml:space="preserve"> Каурова Светлана Леонидовна – экономист отдела жилищно-коммунального хозяйства МКУ «Управление ЖКХ Дальнереченского городского округ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рес рассылки: 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КУ «Центральная бухгалтерия администрации ДГО» - 1 экз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rPr/>
      </w:pPr>
      <w:r>
        <w:rPr>
          <w:sz w:val="28"/>
          <w:szCs w:val="28"/>
        </w:rPr>
        <w:t xml:space="preserve">МКУ «Управление жилищно-коммунального хозяйства Дальнереченского городского округа» - 1 экз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отдел делопроизводства рассылает копии постановлений и распоряжений в строгом соответствии со списком, ответственность за качество указанного списка несет лично начальник управления или отдела, вынесшего проект постановления ( распоряжен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ано в отдел делопроизводства «___»_____________20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 направлении муниципального правового акта в Отдел по ведению регистра нормативных правовых актов, уставов муниципальных образований Приморского края правового департамента Администрации Приморского кр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5:29:00Z</dcterms:created>
  <dc:creator>User</dc:creator>
  <dc:description/>
  <cp:keywords/>
  <dc:language>en-US</dc:language>
  <cp:lastModifiedBy>adm60</cp:lastModifiedBy>
  <cp:lastPrinted>2016-05-20T15:42:00Z</cp:lastPrinted>
  <dcterms:modified xsi:type="dcterms:W3CDTF">2016-08-06T05:32:00Z</dcterms:modified>
  <cp:revision>7</cp:revision>
  <dc:subject/>
  <dc:title>ЛИСТ СОГЛАСОВАНИЯ</dc:title>
</cp:coreProperties>
</file>