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rPr/>
      </w:pPr>
      <w:r>
        <w:rPr>
          <w:sz w:val="28"/>
          <w:szCs w:val="28"/>
        </w:rPr>
        <w:t>29 июня 2016 г.                            г. Дальнереченск                                     № 523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 Предоставление информации на основе документов Архивного фонда Российской Федерации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 других архивных документов 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Федеральным законом от 22.10.2004 № 125-ФЗ « Об архивном деле  в Российской Федерации», постановлением администрации Дальнереченского городского округа от 20 января  2016 года № 31 «Об утверждении Перечня  муниципальных услуг, предоставляемых на территории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</w:t>
      </w:r>
      <w:r>
        <w:rPr>
          <w:bCs/>
          <w:color w:val="000000"/>
          <w:sz w:val="28"/>
          <w:szCs w:val="28"/>
        </w:rPr>
        <w:t>Предоставление информации на основе документов Архивного фонда Российской Федерации и других архивных документов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риказ  муниципального казенного учреждения «Архив Дальнереченского городского округа от 21 ноября 2012 года № 4 «Об утверждении административного регламента по предоставлению муниципальной услуги «Предоставление информации на основе документов Архивного фонда Российской Федерации и других архивных документов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Отделу муниципальной службы, кадров и делопроизводства администрации Дальнереченского городского округа (Ивченко)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Контроль исполнения данного постановления  возложить на  заместителя главы администрации Дальнереченского городского округа  Дзюба И.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7:00Z</dcterms:created>
  <dc:creator>user25</dc:creator>
  <dc:description/>
  <dc:language>en-US</dc:language>
  <cp:lastModifiedBy/>
  <cp:lastPrinted>2016-07-04T14:31:00Z</cp:lastPrinted>
  <dcterms:modified xsi:type="dcterms:W3CDTF">2016-07-05T05:42:32Z</dcterms:modified>
  <cp:revision>6</cp:revision>
  <dc:subject/>
  <dc:title> </dc:title>
</cp:coreProperties>
</file>