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8 апреля 2013 г.                        г. Дальнереченск                            №498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долгосрочной целевой программы «Устойчив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 CYR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звитие сельских территорий Дальнереченского город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на 2014 – 2016 годы и на период до 2020 года»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Руководствуясь Федеральными  законами Российской Федерации от 06.10.2003 г. № 131-ФЗ «Об общих принципах организации местного самоуправления в Российской Федерации», в </w:t>
      </w:r>
      <w:r>
        <w:rPr>
          <w:rFonts w:cs="Times New Roman" w:ascii="Times New Roman" w:hAnsi="Times New Roman"/>
          <w:sz w:val="26"/>
          <w:szCs w:val="26"/>
        </w:rPr>
        <w:t xml:space="preserve"> соответствии с Государственной программой Приморского края «Развитие сельского хозяйства и регулирования рынков сельскохозяйственной продукции, сырья и продовольствия», утвержденной постановлением администрации Приморского края от 07.12.12 г. № 392-па,  Концепцией «Социальное развитие села  в  Дальнереченском городском округе  2013 - 2020 годы», утвержденной постановлением администрации Дальнереченского городского округа от 23.01.2013 г. № 80, руководствуясь Уставом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 целях создания комфортных условий жизнедеятельности в сельской местности, администрация Дальнереченского городского округа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1. Утвердить прилагаемую долгосрочную целевую программу «Устойчивое развитие сельских территорий Дальнереченского городского округа  на 2014 – 2016 годы и на период до 2020 года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делу делопроизводства администрации Дальнереченского городского округа (Сиротенко) обнародовать  настоящее постановление и разместить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 момента  его обнарод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 Контроль за исполнением постановления возложить на заместителя главы администрации Дальнереченского городского округа С.И. Васильева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                             С.В. Стар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От 18 апреля 2013 г. №498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лгосрочная целевая программ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i/>
          <w:sz w:val="40"/>
          <w:szCs w:val="40"/>
        </w:rPr>
        <w:t>«</w:t>
      </w:r>
      <w:r>
        <w:rPr>
          <w:b/>
          <w:i/>
          <w:sz w:val="40"/>
          <w:szCs w:val="40"/>
        </w:rPr>
        <w:t>Устойчивое развитие сельских территорий Дальнереченского городского округа</w:t>
      </w:r>
    </w:p>
    <w:p>
      <w:pPr>
        <w:pStyle w:val="ConsPlusNormal"/>
        <w:ind w:left="708" w:firstLine="12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на 2014 -2016 годы и на период до  2020 года»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28"/>
        </w:rPr>
      </w:pPr>
      <w:r>
        <w:rPr>
          <w:rFonts w:cs="Times New Roman" w:ascii="Times New Roman" w:hAnsi="Times New Roman"/>
          <w:b/>
          <w:color w:val="FF0000"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Дальнереченск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АСПОРТ ПРОГРАММЫ</w:t>
      </w:r>
    </w:p>
    <w:p>
      <w:pPr>
        <w:pStyle w:val="Normal"/>
        <w:ind w:left="-180" w:firstLine="1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37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и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альнереченского городского округа в лице отдела экономики, прогнозирования и потребительского рынк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2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        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госрочная целевая  программа </w:t>
            </w:r>
            <w:r>
              <w:rPr>
                <w:sz w:val="26"/>
                <w:szCs w:val="26"/>
              </w:rPr>
              <w:t xml:space="preserve">«Устойчивое развитие сельских территорий Дальнереченского городского округа  на 2014 – 2016 годы и на период до 2020 года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- Программа)</w:t>
            </w:r>
          </w:p>
        </w:tc>
      </w:tr>
      <w:tr>
        <w:trPr>
          <w:trHeight w:val="213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Style15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Государственная программа развития сельского хозяйства и регулирования рынков сельскохозяйственной продукции, сырья и продовольствия на 2013-2020 годы", утверждена постановлением Правительства Российской Федерации от 14.07.2012 г. № 717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Приморского края "Развитие сельского хозяйства и регулирования рынков  сельскохозяйственной продукции, сырья и продовольствия. Повышение уровня жизни сельского населения Приморского края" на 2013-2020 годы,  утверждена постановлением Администрации Приморского края от 7.12. 2012 г. № 392-п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Дальнереченского городского округа от 18.09.2009 г. № 617 «Об утверждении Положения о порядке разработки, утверждения и реализации долгосрочных и ведомственных целевых программ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пция «Социальное развитие села  в  Дальнереченском городском округе  2013 - 2020 годы», утверждена постановлением администрации Дальнереченского городского округа от 28.01.2013 г. № 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Устав Дальнереченского городского округа </w:t>
            </w:r>
          </w:p>
        </w:tc>
      </w:tr>
      <w:tr>
        <w:trPr>
          <w:trHeight w:val="173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ями Программы являются:</w:t>
            </w:r>
          </w:p>
          <w:p>
            <w:pPr>
              <w:pStyle w:val="Normal"/>
              <w:spacing w:lineRule="auto" w:line="360"/>
              <w:ind w:firstLine="25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spacing w:lineRule="auto" w:line="360"/>
              <w:ind w:firstLine="25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позитивного отношения к селу и сельскому образу жизни;</w:t>
            </w:r>
          </w:p>
          <w:p>
            <w:pPr>
              <w:pStyle w:val="Normal"/>
              <w:spacing w:lineRule="auto" w:line="360"/>
              <w:ind w:firstLine="25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улучшения социально-демографической ситуации в сельской местности;</w:t>
            </w:r>
          </w:p>
          <w:p>
            <w:pPr>
              <w:pStyle w:val="Normal"/>
              <w:spacing w:lineRule="auto" w:line="360"/>
              <w:ind w:firstLine="25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ширение рынка труда в сельской местности и обеспечение его привлекательности.</w:t>
            </w:r>
          </w:p>
          <w:p>
            <w:pPr>
              <w:pStyle w:val="Normal"/>
              <w:spacing w:lineRule="auto" w:line="360"/>
              <w:ind w:firstLine="25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360"/>
              <w:ind w:firstLine="25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Normal"/>
              <w:spacing w:lineRule="auto" w:line="360"/>
              <w:ind w:firstLine="25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социально-инженерного обустройства села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активизация культурной деятельности на сел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сельского населения питьевой водой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действие развитию крестьянских (фермерских) хозяйств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овых рабочих мест</w:t>
            </w:r>
          </w:p>
        </w:tc>
      </w:tr>
      <w:tr>
        <w:trPr>
          <w:trHeight w:val="35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(приобретение) 1000 кв. м жилья для граждан, проживающих в сельской местности, в том числе 500 кв. м для молодых семей и молодых специалистов на се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общеобразовательных учреждений на 900 мес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 учреждений культурно-досугового типа в селах Лазо и Грушево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вод в действие 2 плоскостных спортивных сооруж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локальных водопроводов протяженностью 10 к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обеспеченности сельского населения питьевой водой до 80%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азификация населенных пунк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оздание условий для расширения рынка сельскохозяйственной продукции, сырья и продовольствия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вод в эксплуатацию сельскохозяйственных угодий общей площадью 8.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г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ддержка создания и развития  10 крестьянских (фермерских) хозяйст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риоритетных условий для деятельности сельскохозяйственного рынка в г. Дальнереченск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осстановление цеха по переработке сельскохозяйственной и дикорастущей продукции в г. Дальнереченск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ддержка инвестиционных проектов по сооружению модульных цехов переработки мясомолочной продукци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6 годы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на период 2017 - 2020 г.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подразделения администрации Дальнереченского  городского округ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ит         - 68.3 млн. рублей,  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6.6 млн. рубл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 – 17.6 млн.  рубл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  - 7.9 млн.  рубл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– 2020 г.г. - 36.2 млн. руб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Дальнереченского городского округа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финансирование из краевого и федерального бюджетов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внебюджетные средст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ероприятий Программы подлежат ежегодному уточнению при формировании бюджета Дальнереченского городского округа на очередной финансовый год и плановый период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rFonts w:eastAsia="Times New Roman CYR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офинансирование мероприятий Программы из федерального и регионального бюджетов будет осуществляться в соответствии с нормативными правовыми актами Правительства Российской Федерации и Приморского края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 реализации Программы и показатели социально-экономической эффективности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роизводства продукции сельского хозяйства в хозяйствах всех категорий (в сопоставимых ценах) в 2020 году  по отношению к 2012 году в 1.4 раза, пищевых продуктов – в два раз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- обеспечение среднегодового темпа прироста объема инвестиций в основной капитал сельского хозяйства в размере не менее 5,5 процент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- улучшение жилищных условий более </w:t>
              <w:br/>
              <w:t>20 сельских семей;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сти реконструкцию общеобразовательных учреждений на 500 мес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- повышение обеспеченности сельского населения качественно питьевой </w:t>
            </w:r>
            <w:r>
              <w:rPr>
                <w:sz w:val="26"/>
                <w:szCs w:val="26"/>
              </w:rPr>
              <w:t>водой  до 80 процентов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- улучшение демографической ситуации </w:t>
              <w:br/>
              <w:t>на сел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- повышение территориальной доступности объектов социальной сферы сел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- активное участие сельского населения в культурных и спортивных мероприятиях, физическом и нравственном оздоровлении сельского социума, повышение гражданской активности жителей села;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общественной оценки сельскохозяйственного труда и привлекательности сельского образа жиз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держание проблемы и обоснование необходимост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е решения программным методом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льнереченском городском округе на начало 2013 года числится 30.3 тыс. населения.  Из них 3.1 тыс. (10.2%) проживают в селах Лазо, Грушевое, поселок Кольцевой. За прошедшие 10 лет численность сельского населения сократилась на 900 жителей (в 1.3 раза).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23"/>
        <w:gridCol w:w="1203"/>
        <w:gridCol w:w="1204"/>
        <w:gridCol w:w="1204"/>
        <w:gridCol w:w="1204"/>
        <w:gridCol w:w="186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19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19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19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20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200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Всероссийской переписи населения в 2010 г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численность населения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0,3/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4,4/+2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8,5/+4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4,7/-2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2,7/-4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0.8/ - 190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5,2/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8,0/+1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2,5/+4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0,1/-1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8,6/-3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27.6/ - 100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,1/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,4/+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6,0/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4,6/-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4,1/-1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120"/>
              <w:ind w:right="-99" w:hanging="0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3.2/ - 9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видно из таблицы, в последние годы темп сокращения численности сельского населения Дальнереченского городского округа в десять раз больше в  сравнении с жителями города Дальнереченск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общего числа населения городского округа 58% проживает в индивидуальных жилых домах, имеющих личные подворья.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В с. Грушевое – 4 сельские улицы, застроенные частными деревенскими домами и 3 короткие улицы этого же села за железной дорогой. В селе имеется детский сад и клуб.  В п. Кольцевой имеется одна поселковая улица бывшего военного городка и группа домов 5-этажной панельной застройки, несколько общественных зданий вдоль автомобильной дороги общего пользования регионального значения, полигон со складами, животноводческой фермой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Село Лазо расположено на берегу пруда на р. Дегтярка, жилой застройкой, учреждениями первичного обслуживания</w:t>
      </w:r>
      <w:r>
        <w:rPr>
          <w:color w:val="0000FF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Административное здание, железнодорожная станция, 3 магазина, кафе, стадион расположены на главной улице села – ул. Ярошенко. По другую сторону железной дороги, в 100 м от ее полотна расположена школ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деревне Краснояровка постоянных жителей нет. Строения и земельные участки используются как садово-огородный масси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-за изношенности объектов социальной и инженерной инфраструктуры в сельской местности и неразвитости дорожной сети снижается территориальная доступность сельскому населению образовательных, медицинских, культурных, торговых, бытовых и других социальных услу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бразование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26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Вме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ща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Средняя общеобразовательная школа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азо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Основная общеобразовательная школа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п. Кольцево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азо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Грушевое </w:t>
            </w:r>
          </w:p>
        </w:tc>
      </w:tr>
    </w:tbl>
    <w:p>
      <w:pPr>
        <w:pStyle w:val="ListParagraph"/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ребуется улучшение жилищных условий учителей, проживающих в сельской местности:</w:t>
      </w:r>
    </w:p>
    <w:p>
      <w:pPr>
        <w:pStyle w:val="ListParagraph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 Шаврина Любовь Сергеевна, учитель физкультуры МБОУ СОШ № 5 с. Лазо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живает в общежитии с ребенком- инвалидом)</w:t>
      </w:r>
    </w:p>
    <w:p>
      <w:pPr>
        <w:pStyle w:val="ListParagraph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Шенкаренко Елена Викторовна, учитель начальных классов МБОУ СОШ № 5 с. Лазо (проживает в общежитии с семьей)</w:t>
      </w:r>
    </w:p>
    <w:p>
      <w:pPr>
        <w:pStyle w:val="ListParagraph"/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ущественной реконструкции требуется для зданий школ № 5, №13 и капитальный ремонт учреждений образования, в том числе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муниципальное общеобразовательное учреждение «Средняя общеобразовательная школа № 5»  Дальнереченского городского округа, расположенное в с.Лазо. Школа введена в эксплуатацию в  1963 году. 46 лет в здании не проводился капитальный ремонт. В связи с этим требуется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электропроводки (электропроводка пожароопасная, на алюминиевой основе)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кровли над актовым залом школы (по предписанию Роспотребнадзора)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спортивного зала: замена штукатурки, полового покрытия, оборудование душевых кабинок, предусмотренных проектом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на полового покрытия 1, 2, 3 этажей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окон в учебных кабинетах, вестибюлях, туалетных комнатах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ие канализации в кабинетах физики и химии (по предписанию Роспотребнадзора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ведение реконструкции этого образовательного учреждения имеется проектно-сметная документация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муниципальное общеобразовательное учреждение «Основная общеобразовательная школа № 13»  Дальнереченского городского округа, расположенное в п.Кольцевой. 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ребуется выполнить ремонт кровли (ежегодный косметический ремонт не дает результатов, во время таяния снега и дождей вода заливает стены школы)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ребуется замена  электропроводки (электропроводка пожароопасная, на алюминиевой основе, не менялась 30 лет)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малокомплектностью этого учреждения, в перспективе на базе школы №13 в поселке Кольцевой планируется открытие оздоровительного лагеря для детей на 150 мест. С условиями круглогодичного посещения. Для оборудования помещений под лагерь потребуется ориентировочно 15.0 млн. рубл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Культурно-досуговая деятельно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 селе Лазо не оборудовано  помещение для учреждения культуры клубного типа Дом Культуры Лазо. Имеется потребность в приобретении набора музыкальных инструментов, звукового оборудования, мебели на общую сумму 0.5 млн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еле Грушевое требуется выполнить реконструкцию здания сельского Дома Культуры «Космос». В том числе замена дверных и оконных проемов, реконструкция библиотечного зала, обустройство приклубной территории. Всего на сумму 3.0 млн. рублей. А также приобретение звукового оборудования и мебели на сумму 0.3 млн. рублей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Жилищное хозяйство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ело существенно отстает от города по масштабам жилищного строительства и инженерному обустройству.</w:t>
      </w:r>
      <w:r>
        <w:rPr>
          <w:sz w:val="26"/>
          <w:szCs w:val="26"/>
        </w:rPr>
        <w:t xml:space="preserve"> Общие ориентировочные размеры жилищного фонда в каждом населенном пункте характеризуются следующими показателями:</w:t>
      </w:r>
    </w:p>
    <w:p>
      <w:pPr>
        <w:pStyle w:val="Normal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6"/>
          <w:szCs w:val="26"/>
          <w:vertAlign w:val="superscript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. Кольцевой         - 15.1 тыс. м</w:t>
      </w:r>
      <w:r>
        <w:rPr>
          <w:rFonts w:cs="TimesNewRomanPSMT;Times New Roman" w:ascii="TimesNewRomanPSMT;Times New Roman" w:hAnsi="TimesNewRomanPSMT;Times New Roman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. Лазо                   - 68.1 тыс. м</w:t>
      </w:r>
      <w:r>
        <w:rPr>
          <w:rFonts w:cs="TimesNewRomanPSMT;Times New Roman" w:ascii="TimesNewRomanPSMT;Times New Roman" w:hAnsi="TimesNewRomanPSMT;Times New Roman"/>
          <w:sz w:val="26"/>
          <w:szCs w:val="26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с. Грушевое           - 10,4 тыс. м</w:t>
      </w:r>
      <w:r>
        <w:rPr>
          <w:rFonts w:cs="TimesNewRomanPSMT;Times New Roman" w:ascii="TimesNewRomanPSMT;Times New Roman" w:hAnsi="TimesNewRomanPSMT;Times New Roman"/>
          <w:sz w:val="26"/>
          <w:szCs w:val="26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8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д. Краснояровка    -  2,6  тыс. м</w:t>
      </w:r>
      <w:r>
        <w:rPr>
          <w:rFonts w:cs="TimesNewRomanPSMT;Times New Roman" w:ascii="TimesNewRomanPSMT;Times New Roman" w:hAnsi="TimesNewRomanPSMT;Times New Roman"/>
          <w:sz w:val="26"/>
          <w:szCs w:val="26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6"/>
          <w:szCs w:val="26"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  <w:t>Итого  96.2 тыс. м</w:t>
      </w:r>
      <w:r>
        <w:rPr>
          <w:rFonts w:cs="TimesNewRomanPSMT;Times New Roman" w:ascii="TimesNewRomanPSMT;Times New Roman" w:hAnsi="TimesNewRomanPSMT;Times New Roman"/>
          <w:b/>
          <w:sz w:val="26"/>
          <w:szCs w:val="26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rPr>
          <w:rFonts w:ascii="TimesNewRomanPSMT;Times New Roman" w:hAnsi="TimesNewRomanPSMT;Times New Roman" w:cs="TimesNewRomanPSMT;Times New Roman"/>
          <w:b/>
          <w:b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Водоснабжение и водоотведение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Источником  хозяйственно-питьевого  водоснабжения  в сельской местности Дальнереченского  городского  округа  являются  водозаборные  скважины  из  подземных  источников  для  водообеспечения    населенных пунктов Лазо,   Грушевое,  Кольцев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, при этом до 70% локальных водопроводов нуждается в реконструкции. В результате - сельское население вынуждено пользоваться водой, не соответствующей санитарным нормам и стандартам.</w:t>
      </w:r>
    </w:p>
    <w:p>
      <w:pPr>
        <w:pStyle w:val="TextBodyIndent"/>
        <w:tabs>
          <w:tab w:val="clear" w:pos="708"/>
          <w:tab w:val="left" w:pos="540" w:leader="none"/>
          <w:tab w:val="center" w:pos="5244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. Лазо  находятся  разрушенные  очистные  сооружения  канализации, которые  были  построены  для  воинской  части.</w:t>
      </w:r>
    </w:p>
    <w:p>
      <w:pPr>
        <w:pStyle w:val="TextBodyIndent"/>
        <w:tabs>
          <w:tab w:val="clear" w:pos="708"/>
          <w:tab w:val="left" w:pos="540" w:leader="none"/>
          <w:tab w:val="center" w:pos="5244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генеральному плану развития Дальнереченского  городского  округа необходимо выполнить работы по сооружению канализационно-очистных сооружений (КОС) в с. Лазо на полный цикл биологической очистки с доочисткой, расчетной производительностью 4.0 тыс. м³/сутки, а также сооружение КОС для населенных пунктов с. Грушевое, п. Кольцевой, с использованием комплектно-блочных установок заводского изготовления расчетной производительностью 1.5 тыс. м³/сутки.</w:t>
      </w:r>
    </w:p>
    <w:p>
      <w:pPr>
        <w:pStyle w:val="TextBodyIndent"/>
        <w:tabs>
          <w:tab w:val="clear" w:pos="708"/>
          <w:tab w:val="left" w:pos="540" w:leader="none"/>
          <w:tab w:val="center" w:pos="5244" w:leader="none"/>
        </w:tabs>
        <w:spacing w:lineRule="auto" w:line="360"/>
        <w:ind w:left="0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Электроснабже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rPr/>
      </w:pPr>
      <w:r>
        <w:rPr>
          <w:bCs/>
          <w:sz w:val="26"/>
          <w:szCs w:val="26"/>
        </w:rPr>
        <w:tab/>
        <w:t>Питание электроэнергией с. Лазо осуществляется от подстанции 35/10кВ «Лазо». Подстанция 35/10кВ «Лазо» питается от ПС «И» 220/110/35/10кВ по одноцепной ВЛ-35кВ. На подстанции 35/10кВ «Лазо» установлены  два трансформатора мощностью 2х6300кВА с коэффициентом загрузки 25%. Распределительное устройство 6кВ закрытое, укомплектованное ячейками типа К-37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rPr/>
      </w:pPr>
      <w:r>
        <w:rPr>
          <w:bCs/>
          <w:sz w:val="26"/>
          <w:szCs w:val="26"/>
        </w:rPr>
        <w:tab/>
        <w:t xml:space="preserve">Питание электроэнергией населенных пунктов с. Грушевое и п. Кольцевой осуществляется от подстанции 35/10кВ «Лазо», электроснабжение района Аэропорт-  от фидера № 12 подстанции ПС «И» 220/110/35/10кВ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Газоснабжение</w:t>
      </w:r>
    </w:p>
    <w:p>
      <w:pPr>
        <w:pStyle w:val="2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ля газоснабжения  потребителей  г. Дальнереченск  используется  привозной  сжиженный  газ в  ограниченных  объемах  и    используется  только  для  хозяственно-бытовых  нужд населения. Все  промпредприятия  и  источники  теплоснабжения (котельные)  работают  на  мазуте и углях. В  этой  связи  возможное  увеличение  потребности  в  сжиженном  газе,  связанное  с  развитием  сельских территорий городского  округа,  должно  быть  сопоставлено  с  планируемыми  лимитами  на  отпуск  газа  для  Дальнереченского городского округа  и  своевременно  заявлено  для  корректировки  лимитов. </w:t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Природный  газ,  подача  которого  в  Приморский  край  планируется  со  стороны  Хабаровска  по  газопроводной  системе  Сахалин-Хабаровск-Владивосток  намечается  за  пределами  2020 года. 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От ГРС-Дальнереченская строительство газораспределительной сети Дальнереченского городского округа предусматривается в 7 этапов, в т..ч:</w:t>
      </w:r>
    </w:p>
    <w:p>
      <w:pPr>
        <w:pStyle w:val="Normal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5 этап – 2020-2022 гг. - строительство межпоселковых газопроводов и газораспределительной сети высокого давления второй категории (до 0,6 МПа) в с. Лазо;</w:t>
      </w:r>
    </w:p>
    <w:p>
      <w:pPr>
        <w:pStyle w:val="Normal"/>
        <w:autoSpaceDE w:val="false"/>
        <w:spacing w:lineRule="auto" w:line="360"/>
        <w:ind w:firstLine="708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6 этап – 2022-2024 гг. - строительство межпоселковых газопроводов и газораспределительной сети высокого давления второй категории (до 0,6 МПа) до сел Кольцевое и Грушевое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вяз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Связь  с.  Лазо  осуществляется с помощью АТСК 50/200, введенной в 1983 г. и модернизированной в 2006 г. блоками электронного управления. Номерная емкость 100 порт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орудование  расположено по адресу: ДОС 337 кв. 58. Оператором является ОАО «РОСТЕЛЕКОМ». Услуга ИНТЕРНЕТ и цифровое телевидение обеспечивается оборудованием </w:t>
      </w:r>
      <w:r>
        <w:rPr>
          <w:sz w:val="26"/>
          <w:szCs w:val="26"/>
          <w:lang w:val="en-US"/>
        </w:rPr>
        <w:t>Alcatel</w:t>
      </w:r>
      <w:r>
        <w:rPr>
          <w:sz w:val="26"/>
          <w:szCs w:val="26"/>
        </w:rPr>
        <w:t>-7324, на 96 портов. Телефонные сети  выполнены кабелями марки ТПП, подвешенными на опорах воздушных линий связ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Связь п. Кольцев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существляется с помощью АТСК 50/200, введенной в 1999г и модернизированной в 2006 г. блоками электронного управления. Номерная емкость 66. Оборудование  расположено по адресу: ДОС 315 кв. 15. Оператором является ОАО «РОСТЕЛЕКОМ». Услуга ИНТЕРНЕТ  обеспечивается оборудованием </w:t>
      </w:r>
      <w:r>
        <w:rPr>
          <w:sz w:val="26"/>
          <w:szCs w:val="26"/>
          <w:lang w:val="en-US"/>
        </w:rPr>
        <w:t>Zyxe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ES</w:t>
      </w:r>
      <w:r>
        <w:rPr>
          <w:sz w:val="26"/>
          <w:szCs w:val="26"/>
        </w:rPr>
        <w:t>-1000, на 12 портов.  Телефонные сети  выполнены кабелями марки ТПП, подвешенными на опорах воздушных линий связ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Связь с. Грушевое осуществляется от станции п. Кольцевой, кабелем марки ТПП на опорах воздушной линии связи, количество абонентов 1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" w:hanging="0"/>
        <w:jc w:val="center"/>
        <w:rPr/>
      </w:pPr>
      <w:r>
        <w:rPr>
          <w:b/>
          <w:sz w:val="26"/>
          <w:szCs w:val="26"/>
        </w:rPr>
        <w:t>Перечень отделений почтовой связи, действующих на территории Дальнереченского городского окру</w:t>
      </w:r>
      <w:r>
        <w:rPr/>
        <w:t>га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30"/>
        <w:gridCol w:w="66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 CYR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населенного пункт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Наименование отделений связи Дальнереченского почтамта, 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аз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20 ОПС Лазо   ул. Калинина д.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6"/>
                <w:szCs w:val="26"/>
              </w:rPr>
              <w:t>ст. Лазо-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21 ОПС Лазо-1   ДОС 377 кв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льцево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28 ОПС Кольцевое ДОС 119 кв.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раснояровк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107 ПОПС 2 - Кольцевое  ул. Победы д.15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540" w:leader="none"/>
          <w:tab w:val="left" w:pos="68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По  данным  ОАО «Дальсвязь»  в  настоящее  время  развитие  системы  телефонизации  не  предусматривается. В  то же  время  имеющиеся  на  АТС  резервы  монтированной  емкости  не  покрывают  дефициты  необеспеченных  заявок  по  п. Кольцевой. Существующая  телефонная  плотность  по  поселкам  довольно  низкая. В городском округе также имеются базовые станции сотовой телефонной связи, расположенные в  с.Лазо (АКОС, </w:t>
      </w:r>
      <w:r>
        <w:rPr>
          <w:sz w:val="26"/>
          <w:szCs w:val="26"/>
          <w:lang w:val="en-US"/>
        </w:rPr>
        <w:t>Beeline</w:t>
      </w:r>
      <w:r>
        <w:rPr>
          <w:sz w:val="26"/>
          <w:szCs w:val="26"/>
        </w:rPr>
        <w:t xml:space="preserve">), п. Кольцевой (НТК, </w:t>
      </w:r>
      <w:r>
        <w:rPr>
          <w:sz w:val="26"/>
          <w:szCs w:val="26"/>
          <w:lang w:val="en-US"/>
        </w:rPr>
        <w:t>Beeline</w:t>
      </w:r>
      <w:r>
        <w:rPr>
          <w:sz w:val="26"/>
          <w:szCs w:val="26"/>
        </w:rPr>
        <w:t>).</w:t>
        <w:tab/>
        <w:t>Отсутствие  собственных  специализированных  зданий  и  размещение  АТС  в  арендуемых  помещениях  является  одним  из  сдерживающих  факторов  для  расширения  технических  возможностей  опорных  телефонных  стан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ранспортная инфраструк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От автомобильной дороги общего пользования федерального значения А-370 «Уссури» от Хабаровска до Владивостока к с. Лазо с восточной стороны подходит автодорога регионального значения «Подъезд к ст. Лазо», трасса которой далее проходит к с. Грушевое, обеспечивая автомобильные связи этих поселков между собой и с центром городского округа. Протяженность дороги 15,0 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В южной части округа в широтном направлении проходит трасса автодороги регионального значения «Подъезд к ст. Грушевое» от автомобильной дороги общего пользования федерального значения А-370 «Уссури» от Хабаровска до Владивостока  в районе п. Филино через п. Кольцевой и с.Грушевое. Протяженность дороги 15,8 к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Вдоль прибрежной зоны реки Уссури по территории всего округа от г.Дальнереченск в юго-западном направлении через д.Краснояровку проходит трасса автомобильной дороги местного значения, с выходами на нее из с. Лазо и с. Грушевое. По дороге осуществляется транспортное обслуживание прибрежной полосы округа. Протяженность дороги 25,2 км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Общая протяженность улично-дорожной сети составляет 34.22 км, в том числе в  с. Лазо – 24,7 км, в с. Грушевое – 8,8 км, в д. Краснояровка – 0,72 к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о территории западного планировочного района (ЗПР-1, ЗПР-2) проходят автодороги Дальнереченск-Лазо, Лазо-Грушевое, связывающие территорию с центральной частью Дальнереченска и с. Грушевое. Кроме того, на территории есть отдельные автомобильные дороги местного значения без твердого покрытия. В целом территория слабо освоена транспортной инфраструктуро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 w:before="120" w:after="120"/>
        <w:ind w:right="-1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Экология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ществующий полигон твердых бытовых отходов находится  в  непосредственной  близости  от  Лазовского  месторождения  подземных  вод. В  настоящее  время  планируется  проектирование  и  строительство  нового  полигона  ТБО  общей  площадью  7,0 га,  участок  которого  выбран  в  1,0 км  от  существующего. Местоположение  нового  полигона  необходимо  тщательно  обосновать  для  исключения  его  негативного  влияния  на  Лазовский  водоисточник.  Также  целесообразно  рассмотреть  другие  современные  методы  утилизации  ТБО,  не  требующие  значительных  площадей,  длительных  периодов  разложения  ТБО  и  исключающих  экологические  и  социальные  последствия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right="15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Вывод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6"/>
          <w:szCs w:val="26"/>
        </w:rPr>
        <w:tab/>
        <w:t>Населенные пункты  Лазо,  Кольцевой,  Грушевое   имеют  неразвитую  инженерную  инфраструктуру:  почти  повсеместно  вода  подается  из  одиночных  скважин,  очистные  сооружения  отсутствуют,  либо  находятся  в  нерабочим  состоянии  и  разрушаются. Электроэнергией  поселки  обеспечиваются  от  надежных  опорных  подстанций,  телефонизация  имеется  во  всех  поселках. Санитарная  очистка  производится  специализированным  транспортом,  который  вывозит  твердые  бытовые  отходы  на  полигон.  В  настоящее  время  полигон,  во-первых,  исчерпал  свои  возможности,  во-вторых,  он  находится  в  непосредственной  близости  от  Лазовского  месторождения  подземных  в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tabs>
          <w:tab w:val="clear" w:pos="708"/>
          <w:tab w:val="left" w:pos="600" w:leader="none"/>
        </w:tabs>
        <w:spacing w:lineRule="auto" w:line="360"/>
        <w:ind w:left="0" w:right="15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Развитие сельскохозяйственного производств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ышеизложенные проблемы сложились по причине того, что экономика и социальная сфера  сельских населенных пунктов с. Лазо и п.  Кольцевой были увязаны с размещенными здесь воинскими формированиями. Их сокращения в последние  годы и привело к упадку сельской экономики, развалу социально-инженерной инфраструктуры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  <w:t>В настоящее время эти поселки потеряли места приложения труда, бывшие военные части постепенно превращаются в развалины, т.к. Министерство обороны, больше  не используя некогда развитую инфраструктуру военных поселений (п. Кольцевой и др.), не передает земли на баланс муниципалитету. То же происходит и с сельскохозяйственными поселениями. Нет плодоводческого совхоза с подсобным производством, нет пригородного сельского хозяйства, зарастает пашня, приходит в негодность развитая система мелиорации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В Дальнереченске сохранило свою деятельность крупное предприятие агропромышленного комплекса ООО «Дальнереченский крупозавод». Среднегодовой объем переработки сельскохозяйственной продукции -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 тыс. тонн. Имеющиеся мощности предприятия позволяют перерабатывать до 20 тыс. тонн зерна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К сожалению, в результате перестройки, прекратили свою деятельность консервный завод, молокозавод. На грани банкротства - мясокомбинат. В селах Лазо и Грушевое закрылись два сельскохозяйственных предприятия.</w:t>
        <w:tab/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 серьезного увеличения инвестиций в жилищное строительство, объекты социальной и инженерной инфраструктуры села не удастся  повысить качество социальной среды обитания сельского населения. Все это пагубным образом скажется на демографической и трудоресурсной ситуации в сельской местности. </w:t>
      </w:r>
    </w:p>
    <w:p>
      <w:pPr>
        <w:pStyle w:val="5"/>
        <w:numPr>
          <w:ilvl w:val="0"/>
          <w:numId w:val="0"/>
        </w:numPr>
        <w:tabs>
          <w:tab w:val="clear" w:pos="708"/>
          <w:tab w:val="left" w:pos="600" w:leader="none"/>
          <w:tab w:val="left" w:pos="7920" w:leader="none"/>
        </w:tabs>
        <w:spacing w:lineRule="auto" w:line="360"/>
        <w:ind w:left="0" w:right="15" w:hanging="0"/>
        <w:jc w:val="both"/>
        <w:rPr/>
      </w:pPr>
      <w:r>
        <w:rPr>
          <w:sz w:val="26"/>
          <w:szCs w:val="26"/>
        </w:rPr>
        <w:tab/>
        <w:t>На территории Дальнереченского городского округа расположено 8 380 тыс. га сельскохозяйственных угодий, что составляет 28.3% территории городского округа.</w:t>
      </w:r>
    </w:p>
    <w:p>
      <w:pPr>
        <w:pStyle w:val="5"/>
        <w:numPr>
          <w:ilvl w:val="0"/>
          <w:numId w:val="0"/>
        </w:numPr>
        <w:tabs>
          <w:tab w:val="clear" w:pos="708"/>
          <w:tab w:val="left" w:pos="600" w:leader="none"/>
          <w:tab w:val="left" w:pos="7920" w:leader="none"/>
        </w:tabs>
        <w:spacing w:lineRule="auto" w:line="360"/>
        <w:ind w:left="0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ельскохозяйственные земли в настоящее время практически не используются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Несмотря на сложную ситуацию в развитии агропромышленного комплекса Дальнереченского городского округа, наметились позитивные тенденции развития. За прошедшие пять лет происходит постепенный  рост валового производства сельскохозяйственной продукции по всем категориям хозяйств. В крестьянских (фермерских) хозяйствах увеличивается поголовье крупнорогатого скота, свиней и птицы. Создаются новые крестьянские хозяйств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щая посевная площадь по всем категориям хозяйств составила 544 га, в т.ч. картофель - 400 га, овощи - 70 га, бахчевые - 22 га, зерновые и зернобобовые -  42 га, прочие кормовые культуры - 10 га.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1080"/>
        <w:gridCol w:w="1050"/>
        <w:gridCol w:w="1101"/>
        <w:gridCol w:w="1035"/>
        <w:gridCol w:w="1314"/>
      </w:tblGrid>
      <w:tr>
        <w:trPr>
          <w:trHeight w:val="44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/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ерения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Всего по округу</w:t>
            </w:r>
          </w:p>
        </w:tc>
      </w:tr>
      <w:tr>
        <w:trPr>
          <w:trHeight w:val="4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Посевная площадь 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-зерновых культу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ртоф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вощ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- кормовых культу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хчевые культур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 xml:space="preserve">Поголовье ско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-крупного рогатого ско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из них – кор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свин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вец и ко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ошад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 шт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9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ции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ерн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.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ртоф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9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вощ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7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-мяса (живой ве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ло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я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ш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ыпуск продукции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днако в сравнении с другими территориями Приморского края этого еще мало. В 2012 году произведено сельхозпродуктов  на сумму 144.5 млн. руб., в том числе продукции животноводства- 27.0 млн. руб.,  растениеводства  - 123.0 млн. руб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>Решение проблем по восстановлению сельскохозяйственного производства и социальной сферы села в Дальнереченском городском округе возможно за счет реализации комплекса мероприятий при финансовой поддержке за счет субсидий из федерального и регионального бюджета, а также привлечения внебюджетных инвестиций в развитие перерабатывающих отраслей агропромышленного комплекс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Меры, предусмотренные национальным проектом «Развитие АПК», предполагают развитие личных подсобных и крестьянских (фермерских) хозяйств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right="15" w:hanging="0"/>
        <w:rPr/>
      </w:pPr>
      <w:r>
        <w:rPr>
          <w:sz w:val="26"/>
          <w:szCs w:val="26"/>
        </w:rPr>
        <w:tab/>
        <w:t xml:space="preserve">По расчетам национального проекта в хозяйствах населения может производиться: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right="15" w:hanging="0"/>
        <w:rPr/>
      </w:pPr>
      <w:r>
        <w:rPr>
          <w:sz w:val="26"/>
          <w:szCs w:val="26"/>
        </w:rPr>
        <w:tab/>
        <w:t>- картофеля – 86%; овощей – 80%;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right="15" w:hanging="0"/>
        <w:rPr/>
      </w:pPr>
      <w:r>
        <w:rPr>
          <w:sz w:val="26"/>
          <w:szCs w:val="26"/>
        </w:rPr>
        <w:tab/>
        <w:t>- молока – 50; мяса – 70%., от общей продукции округа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right="15" w:hanging="0"/>
        <w:rPr/>
      </w:pPr>
      <w:r>
        <w:rPr>
          <w:sz w:val="26"/>
          <w:szCs w:val="26"/>
        </w:rPr>
        <w:tab/>
        <w:t>Необходимо разработать систему сбора закупок продукции ЛПХ, ее реализации, переработки (создание сети заготовительно-сбытовых кооперативов)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right="15" w:hanging="0"/>
        <w:rPr/>
      </w:pPr>
      <w:r>
        <w:rPr>
          <w:sz w:val="26"/>
          <w:szCs w:val="26"/>
        </w:rPr>
        <w:tab/>
        <w:t>Новое отношение к личным хозяйствам потребует выделения специализированных территорий для соответствующего обслуживания и кооперации. Эти территории могут быть выделены  на освобождаемых территориях воинских частей, выводимых с территории округа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Максимально возможная переработка полученной сельхозпродукции даст возможность обеспечить круглогодичную занятость трудоспособного сельского населения, стимулирует развитие малого предпринимательства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right="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360"/>
        <w:ind w:right="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, задачи, показатели (индикаторы) и основные ожидаемые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ечные результаты под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ероприятия по развитию сельскохозяйственного производства и устойчивому развитию сельских территорий направлены на достижение следующих целей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создание комфортных условий жизнедеятельности в сельской местност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формирование позитивного отношения к селу и сельскому образу жизн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создание условий для улучшения социально-демографической ситуации в сельской местност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создание условий для переработки и реализации сельскохозяйственной продукц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расширение рынка сельского труда и обеспечение его привлекательно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удовлетворение потребностей сельского населения, в том числе молодых семей и молодых специалистов в благоустроенном жиль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повышение уровня социально-инженерного обустройства села;                           </w:t>
        <w:tab/>
        <w:t>- привлечение и закрепление  выпускников высших учебных и средних профессиональных заведений, молодых специалистов для работы в сельской экономике и социальной сфер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активизация культурной деятельности на се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обеспечение сельского населения питьевой водой в достаточном количестве, улучшение на этой основе состояния здоровья населения и оздоровление социально-экологической обстановки в сельской мест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Целевые индикаторы и ожидаемые результаты реализации Программы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оценочного инструментария хода реализации Программы используются показатели физических объемов ввода мощностей объектов по отдельным направлениям развития социальной и инженерной инфраструктуры в сельской местност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(приобретение) жилья для граждан, проживающих в сельской местности,  в том числе для молодых семей и молодых специалистов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вод в действие (реконструкция) общеобразовательных учреждений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вод в действие (реконструкция)  дошкольных образовательных учреждений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в действие плоскостных спортивных сооружени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вод в действие (реконструкция) учреждений культурно-досугового типа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вод в действие локальных водопроводов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обеспеченность сельского населения питьевой водой;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ремя реализации Программы будут достигнуты следующие показател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(приобретение) 1000 кв. м жилья для граждан, проживающих в сельской местности, в том числе 300 кв. м для молодых семей и молодых специалистов на се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реконструкция  общеобразовательных учреждений на 500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реконструкция  2 учреждений культурно-досугового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в действие 2 плоскостных спортивных сооружени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в действие локальных водопроводов протяженностью 10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повышение уровня обеспеченности сельского населения питьевой водой до 80%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ввод в эксплуатацию сельскохозяйственных угодий общей площадью 8.3</w:t>
      </w:r>
      <w:r>
        <w:rPr>
          <w:rFonts w:cs="Times New Roman" w:ascii="Times New Roman" w:hAnsi="Times New Roman"/>
          <w:b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. г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поддержка создания и развития  до 10 новых крестьянских (фермерских) хозяйств</w:t>
      </w:r>
      <w:r>
        <w:rPr>
          <w:rFonts w:cs="Times New Roman" w:ascii="Times New Roman" w:hAnsi="Times New Roman"/>
          <w:b/>
          <w:color w:val="FF6600"/>
          <w:sz w:val="26"/>
          <w:szCs w:val="26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создание приоритетных условий для деятельности сельскохозяйственного рынка в г. Дальнереченск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действие в реализации коммерческих инвестиционных проектов по сооружению молокоперерабатывающих и мясоперерабатывающих цех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действие в восстановление цеха по переработке сельскохозяйственной и дикорастущей продукции в г. Дальнереченск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- привлечение инвесторов в обустройство рекреационной зо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Целевые индикаторы и показатели эффективности Программы приведены в разделе 9 настоящей Программы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эффективности реализации Программы определяется путем сопоставления фактических значений целевых индикаторов и показателей с прогнозными значениями, установленными Программой на определенный г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основных мероприятий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и краткое описание реализуемых мероприят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(с указанием сроков их реализации, ответственных исполнителей и соисполнителей муниципальной Программы, ожидаемых непосредственных результатов, а также связи с показателями комплексной Программы социально-экономического развития Дальнереченского городского округа, </w:t>
      </w:r>
      <w:r>
        <w:rPr>
          <w:rFonts w:cs="Times New Roman" w:ascii="Times New Roman" w:hAnsi="Times New Roman"/>
          <w:sz w:val="26"/>
          <w:szCs w:val="26"/>
        </w:rPr>
        <w:t>представлены в приложении № 1 к  Программ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Сроки  и  этапы  решения  пробле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программно- целевым методом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ю Программы предлагается осуществить в 2014-2020 годах и предлагается разбить на 2 этапа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ервый этап (2014-2016 годы) предусматривает преодоление существенных различий в уровне и качестве жизни в сельской местности на основе  взаимодействия с Администрацией Приморского края для решения стратегических задач сельского развития, за счет чего расширится состав направлений и форм государственной и муниципальной поддержки, увеличатся ее объемы. Это обеспечит повышение уровня занятости и доходов местного  населения, улучшение жилищных и других условий жизни, что благоприятно отразится на демографической ситуаци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На втором этапе (2017-2020 годы) предусматривается сосредоточение привлекаемых ресурсов на формировании условий для устойчивого развития сельских территорий на базе укрепления аграрного сектора, диверсификации и оживления всей сельской экономики, повышения налогооблагаемой базы развития села и укрепления финансовых основ местного самоуправл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позволит поднять село на качественно новый уровень развития, устранить резкие диспропорции в уровне и  качестве жизни сельского и городского населения, повысить привлекательность села для жизни, труда и инвести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мероприятий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редусматривает взаимодействие органов местного самоуправления Дальнереченского городского округа, органов государственной власти Приморского края, сельскохозяйственных товаропроизводителей и организаций пищевой и перерабатывающей промышленности Дальнереченского городского округ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тдельных мероприятий Программы осуществляется за счет финансирования других муниципальных целевых программ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лучшение жилищных условий граждан по МЦП «Социальное развитие села в Дальнереченском городском округе на 2013-2015 годы» и МЦП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еспечение жильем молодых семей Дальнереченского городского округа  на 2013 – 2015 годы»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ая реализация программных мероприятий осуществляется ответственными исполнителями и соисполнителями  Программы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посредством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я заказов на поставки товаров, выполнение работ, оказание услуг для муниципальных  нужд в порядке, предусмотренном федеральным законодательство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й и грантов, выделяемых из местного и краевого бюджетов сельскохозяйственным товаропроизводителя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оциальных  выплат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субсидий, выделяемых из краевого бюджета, бюджетам муниципальных образований Приморского кра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мероприятий Программы, предусматривающий софинансирование за счет средств краевого бюджета, определяется установленным Администрацией Приморского края Порядк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Непосредственная реализация программных мероприятий возлагается на исполнителей Программы, сельскохозяйственных товаропроизводителей Дальнереченского городского округа и иных лиц, осуществляющих свою деятельность в сельскохозяйственном производстве и в сфере формирования рынка сельскохозяйственной продукции, сырья и продовольствия, а также иных исполнителей, определяемых на конкурсной основе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азчик Программы в соответствии с принимаемыми местным  бюджетом расходными обязательствами по финансированию Программы в очередном финансовом году принимает решения о реализации программных мероприятий. При этом учитываются предварительные результаты их выполнения. Промежуточные сроки исполнения, объем финансирования конкретных мероприятий, предусмотренных Программой, ежегодно уточняются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Программы</w:t>
      </w:r>
    </w:p>
    <w:p>
      <w:pPr>
        <w:pStyle w:val="BodyTextIndent3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ресурсами, определяющими возможность успешной реализации настоящей Программы, являются средства бюджета Дальнереченского городского округа, государственные субсидии и инвестиции, а также привлеченные средств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составит   - 68,3 млн. рублей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2014 год – 6.6 млн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15 год – 17.6 млн. 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16 год  - 7.9 млн.  рубл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гноз на 2017 – 2020 г.г. - 36.2 млн. рублей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за счет средств местного бюджета осуществляется в объемах, установленных решением Думы Дальнереченского городского округа на соответствующий финансовый год и плановый период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Потребность в финансовых ресурсах будет ежегодно корректироваться с учетом  изменений в ходе реализации существующих и появления новых программных мероприятий (объектов).</w:t>
      </w:r>
    </w:p>
    <w:p>
      <w:pPr>
        <w:pStyle w:val="Normal"/>
        <w:spacing w:lineRule="auto" w:line="360"/>
        <w:ind w:firstLine="70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чение внебюджетных источников к финансированию мероприятий Программы осуществляется по принципу социального партнерства.</w:t>
      </w:r>
    </w:p>
    <w:p>
      <w:pPr>
        <w:pStyle w:val="Normal"/>
        <w:spacing w:lineRule="auto" w:line="360"/>
        <w:ind w:firstLine="706"/>
        <w:rPr/>
      </w:pPr>
      <w:r>
        <w:rPr>
          <w:sz w:val="26"/>
          <w:szCs w:val="26"/>
        </w:rPr>
        <w:t xml:space="preserve">Объемы и источники поэтапного финансирования программных мероприятий представлены в приложении № 1 к Программе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Управление  реализацией Программы и контроль за ходом её исполнения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бщее руководство и контроль за реализацией Программы осуществляет  заказчик Программы - администрация </w:t>
      </w:r>
      <w:r>
        <w:rPr>
          <w:sz w:val="26"/>
          <w:szCs w:val="26"/>
        </w:rPr>
        <w:t>Дальнереченского городского округа</w:t>
      </w:r>
      <w:r>
        <w:rPr>
          <w:rFonts w:cs="Times New Roman" w:ascii="Times New Roman" w:hAnsi="Times New Roman"/>
          <w:spacing w:val="-6"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и исполнение реализации мероприятий Программы осуществляют управление жизнеобеспечения, управление образования, отдел молодежной политики, культуры и спорта, отдел потребительского рынка и развития  предпринимательства, отдел экономики и прогнозирования администрации Дальнереченского городского округа. 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ители несут ответственность за реализацию и конечные результаты, рациональное использование выделяемых на ее выполнение финансовых средств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экономики и прогнозирования администрации Дальнереченского городского округа составляет ежеквартальные и годовые отчеты о ходе реализации Программы с учетом степени достижения целевых показателей, финансировании и выполнении основных мероприятий Программы. В случае завершения срока реализации Программы готовится ежегодный доклад о ходе реализации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9. </w:t>
      </w:r>
      <w:r>
        <w:rPr>
          <w:rFonts w:cs="Times New Roman" w:ascii="Times New Roman" w:hAnsi="Times New Roman"/>
          <w:b/>
          <w:bCs/>
          <w:sz w:val="26"/>
          <w:szCs w:val="26"/>
        </w:rPr>
        <w:t>Оценка эффективности Программы.</w:t>
      </w:r>
    </w:p>
    <w:p>
      <w:pPr>
        <w:pStyle w:val="Normal"/>
        <w:spacing w:lineRule="auto" w:line="36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муниципальной Программы в целом оценивается исходя из достижения уровня по каждому из основных показателей (индикаторов) как по годам по отношению к предыдущему году, так и с нарастающим итогом к базовому году.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Оценка эффективности реализации мероприятий Программы проводится   в порядке, установленном </w:t>
      </w:r>
      <w:r>
        <w:rPr>
          <w:rFonts w:cs="Times New Roman" w:ascii="Times New Roman" w:hAnsi="Times New Roman"/>
          <w:sz w:val="26"/>
          <w:szCs w:val="26"/>
        </w:rPr>
        <w:t xml:space="preserve">Положением о порядке разработки, утверждения и реализации долгосрочных и  ведомственных целевых программ, утвержденным постановлением администрации Дальнереченского городского округа от 18.09.2009 г. №617. </w:t>
      </w:r>
    </w:p>
    <w:p>
      <w:pPr>
        <w:pStyle w:val="Normal"/>
        <w:spacing w:lineRule="auto" w:line="360"/>
        <w:ind w:firstLine="700"/>
        <w:rPr/>
      </w:pPr>
      <w:r>
        <w:rPr>
          <w:sz w:val="26"/>
          <w:szCs w:val="26"/>
        </w:rPr>
        <w:t>Для оценки эффективности реализации Программы используются целевые индикаторы, представленные в приложении №1 к настоящей Программе.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реализуемой и признается эффективной, если: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целевых индикаторов достигают уровня 100 % и более процентов;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5 % показателей государственной Программы и ее подпрограмм соответствуют установленным интервалам значений;</w:t>
      </w:r>
    </w:p>
    <w:p>
      <w:pPr>
        <w:pStyle w:val="Normal"/>
        <w:spacing w:lineRule="auto" w:line="36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не менее 95</w:t>
      </w:r>
      <w:r>
        <w:rPr>
          <w:rFonts w:cs="Times New Roman" w:ascii="Times New Roman" w:hAnsi="Times New Roman"/>
          <w:color w:val="FF0000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% мероприятий, запланированных на отчетный год, выполнены в полном объеме.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36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значения целевых индикаторов достигают уровня не менее 90%;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80 % мероприятий, запланированных на отчетный год, выполнены в полном объеме.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реализация государствен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360"/>
        <w:ind w:firstLine="700"/>
        <w:rPr/>
      </w:pPr>
      <w:r>
        <w:rPr>
          <w:rFonts w:cs="Times New Roman" w:ascii="Times New Roman" w:hAnsi="Times New Roman"/>
          <w:sz w:val="26"/>
          <w:szCs w:val="26"/>
        </w:rPr>
        <w:t>Отдел экономики и прогнозирования администрации Дальнереченского городского округа  в срок до 01 апреля готовит доклад главе администрации  Дальнереченского городского округа  о ходе и результатах реализации Программы. В докладе  дается оценка хода реализации Программы за прошедший год, а по наиболее значимым показателям – нарастающим итогом. Анализируется выполнение намеченных задач, достижение предусмотренных в них показателей (индикаторов), эффективность использования бюджетных средств.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i w:val="false"/>
      <w:sz w:val="24"/>
      <w:szCs w:val="24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52">
    <w:name w:val=" Знак5 Знак Знак2"/>
    <w:qFormat/>
    <w:rPr>
      <w:b/>
      <w:bCs/>
      <w:i/>
      <w:iCs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480"/>
      <w:ind w:left="-567" w:firstLine="567"/>
      <w:jc w:val="left"/>
    </w:pPr>
    <w:rPr>
      <w:rFonts w:ascii="Times New Roman" w:hAnsi="Times New Roman" w:cs="Times New Roman"/>
      <w:lang w:eastAsia="ja-JP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26:00Z</dcterms:created>
  <dc:creator>user53</dc:creator>
  <dc:description/>
  <cp:keywords/>
  <dc:language>en-US</dc:language>
  <cp:lastModifiedBy>user53</cp:lastModifiedBy>
  <cp:lastPrinted>2013-04-23T08:56:00Z</cp:lastPrinted>
  <dcterms:modified xsi:type="dcterms:W3CDTF">2013-04-24T05:51:00Z</dcterms:modified>
  <cp:revision>486</cp:revision>
  <dc:subject/>
  <dc:title>Подпрограмма «Устойчивое развитие сельских территорий</dc:title>
</cp:coreProperties>
</file>