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51531245"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577100080"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032369744"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615846941"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