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1673314409"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1493043128"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967344890"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513624961"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