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971969473"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227535885"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232916839"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12192199"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