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 НА 2014-2017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»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на 2014-2017 годы» 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404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 на 2014-2017 годы»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873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>организации и предприятия, определяемые на конкурсной 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19588,83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6370,90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6370,90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217,9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649,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1461,2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  <w:highlight w:val="cyan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 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217,93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649,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1461,2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6370,90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6370,90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 на 2014-2017 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4-2017 годы»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18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17081,60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1,2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10,7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20,40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1,2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081,60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17081,60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1,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10,70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0,4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1,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1,60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«Энергоэффективность и развитие газоснабжения в Дальнереченском городском округе на 2014-2017 годы»</w:t>
            </w:r>
          </w:p>
        </w:tc>
      </w:tr>
    </w:tbl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  на 2014-2017 годы»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«Создание и развитие системы газоснабжения Дальнереченского городского округа  на 2014-2017 год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25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29314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 отдела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40"/>
        <w:ind w:firstLine="720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 на 2014-2017 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 на 2014-2017 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к муниципальной подпрограмме «Создание и развитие системы газоснабжения Дальнереченского городского округа на 2014-2017 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3:00Z</dcterms:created>
  <dc:creator>user45</dc:creator>
  <dc:description/>
  <cp:keywords/>
  <dc:language>en-US</dc:language>
  <cp:lastModifiedBy>adm28</cp:lastModifiedBy>
  <cp:lastPrinted>2016-02-26T15:12:00Z</cp:lastPrinted>
  <dcterms:modified xsi:type="dcterms:W3CDTF">2016-02-26T05:20:00Z</dcterms:modified>
  <cp:revision>20</cp:revision>
  <dc:subject/>
  <dc:title>                                                                                                               Утверждена</dc:title>
</cp:coreProperties>
</file>