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right"/>
        <w:rPr/>
      </w:pPr>
      <w:r>
        <w:rPr/>
        <w:t>Приложение № 1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 администрации </w:t>
      </w:r>
    </w:p>
    <w:p>
      <w:pPr>
        <w:pStyle w:val="Normal"/>
        <w:ind w:firstLine="5040"/>
        <w:rPr/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  <w:t>от « 19 » февраля 2016 г  № 1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оведению открытых конкурсов по отбору управляю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для управления многоквартирными дом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9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420"/>
        <w:gridCol w:w="6775"/>
      </w:tblGrid>
      <w:tr>
        <w:trPr/>
        <w:tc>
          <w:tcPr>
            <w:tcW w:w="2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А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, председатель комиссии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дик С.Н. 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имущества администрации Дальнереченского городского округа, заместитель председателя комиссии;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рова С.Л.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по разработке программ и конкурсной документации отдела жилищно-коммунального хозяйства МКУ «Управление жилищно-коммунального хозяйства  Дальнереченского городского округа, секретарь комиссии.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И.С.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купок МКУ «Управление жилищно-коммунального хозяйства Дальнереченского городского округа»;</w:t>
            </w:r>
          </w:p>
        </w:tc>
      </w:tr>
      <w:tr>
        <w:trPr>
          <w:trHeight w:val="181" w:hRule="atLeast"/>
        </w:trPr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икова Е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правового отдела администрации Дальнереченского городского округа;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лушкина С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1 разряда отдела муниципальной службы, кадров и делопроизводства администрации Дальнереченского городск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6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1:35:00Z</dcterms:created>
  <dc:creator>adm60</dc:creator>
  <dc:description/>
  <cp:keywords/>
  <dc:language>en-US</dc:language>
  <cp:lastModifiedBy>adm60</cp:lastModifiedBy>
  <cp:lastPrinted>2016-02-19T16:49:00Z</cp:lastPrinted>
  <dcterms:modified xsi:type="dcterms:W3CDTF">2016-02-25T01:14:00Z</dcterms:modified>
  <cp:revision>14</cp:revision>
  <dc:subject/>
  <dc:title/>
</cp:coreProperties>
</file>