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right"/>
        <w:rPr/>
      </w:pPr>
      <w:r>
        <w:rPr/>
        <w:t>Приложение № 2</w:t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ind w:firstLine="5040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от « 19 » февраля 2016 г  № 1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работы конкурсной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ведению открытых конкурсов по отбору управля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для управления многоквартирными дом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Порядок работы конкурсной комиссии по проведению открытых конкурсов по отбору управляющих организаций для управления многоквартирными домами на территории Дальнереченского городского округа (далее – Порядок) разработан в соответствии с Жилищным кодексом РФ, постановлением Правительства РФ от 2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свою деятельность на постоянной основе. Срок полномочия комиссии 2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работы комисс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Конкурсная комиссия правомочна, если на заседании присутствуют более 50 процентов общего числа ее членов. Каждый член конкурсной комиссии имеет 1 гол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1. Решения конкурсной комиссии принимаются простым большинством голосов членов конкурсной комиссии, принявших участие ее заседании. При равенстве голосов решение принимаются председателем конкурсной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2. Решения конкурсной комиссии в день их принятия оформляются протоколами, которые подписывают члены конкурсной комиссии, принявшие участие в заседании.</w:t>
      </w:r>
    </w:p>
    <w:p>
      <w:pPr>
        <w:sectPr>
          <w:type w:val="nextPage"/>
          <w:pgSz w:w="11906" w:h="16838"/>
          <w:pgMar w:left="1429" w:right="851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3. На заседаниях конкурсной комиссии могут присутствовать представители ассоциаций (союзов) товариществ собственников жилья, жилищных, жилищно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х кооперативов или иных специализированных потребительских кооперативов, ассоциаций собственников помещений в многоквартирных домах, а также представители общественных объединений потребителей (их ассоциаций, союзов), действующих на территории Приморского края. Полномочия указанных представителей подтверждаются документаль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4. На заседаниях конкурсной комиссии могут присутствовать претенденты, участники конкурса или их представители, а также представители средств массов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5. Члены конкурсной комиссии должны своевременно и должным образом уведомляться организатором конкурса о месте, дате и времени проведения заседания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 Председатель конкурсной коми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т руководство работой конкурсной комисс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на время своего отсутствия назначает заместителя председателя комисс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рганизует контроль за исполнением  решений конкурсной комисс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Секретарь комисси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своевременно осуществляет подготовку материалов к заседанию комисс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) не позднее, чем за три дня до начала проведения заседания, указанной в утвержденном плане работы комиссии даты проведения ее заседания, в письменном виде или телефонограммой сообщает членам комиссии и заинтересованным лицам о месте, времени и повестке дня засед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яет хранение материалов комисс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надлежащим образом и своевременно оформляет протоколы заседаний комиссии и иные документы, представляет их на подпись председателю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ешения конкурс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Решения конкурсной комиссии оформляются протоколом. Не допускается заполнение протоколов карандашом и внесение в них исправ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Протокол вскрытия конвертов с заявками на участие в конкурсе подписываются всеми присутствующими членами конкурсной комиссии непосредственно после вскрытия конвертов с заявками на участие в конкурсе. Протокол составляется в 2-х экземплярах и размещается в день его подписания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3. Протокол рассмотрения заявок оформляется на основании результатов рассмотрения заявок на участие в конкурсе и подписывается всеми присутствующими членами конкурсной комиссии в день окончания рассмотрения заявок на участие в конкурсе. Протокол составляется в 2-х экземплярах и размещается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. Протокол конкурса оформляется на основании результатов проведения конкурса и подписывается всеми присутствующими членами конкурсной комиссии в день проведения конкурса. Протокол составляется в 3-х экземплярах, один экземпляр остается у организатора конкурса. Протокол размещается на официальном интернет-сайте Дальнереченского городского округа в течение одного рабочего дня и публикуется в официальном печатном издании в течении 10 рабочих дней с даты его утвер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28" w:right="850" w:gutter="0" w:header="0" w:top="8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10:00Z</dcterms:created>
  <dc:creator>adm60</dc:creator>
  <dc:description/>
  <cp:keywords/>
  <dc:language>en-US</dc:language>
  <cp:lastModifiedBy>adm60</cp:lastModifiedBy>
  <dcterms:modified xsi:type="dcterms:W3CDTF">2016-02-25T01:14:00Z</dcterms:modified>
  <cp:revision>33</cp:revision>
  <dc:subject/>
  <dc:title>Утвержден</dc:title>
</cp:coreProperties>
</file>