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737548040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4 декабря 2015 года                г. Дальнереченск                                       № 178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работ по муниципальному земельному контрол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тношении использования объектов земельных отношений гражданами на 2016 год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57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рядком осуществления муниципального земельного контроля на территории Приморского края, утвержденным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, на основании  </w:t>
      </w:r>
      <w:r>
        <w:rPr>
          <w:sz w:val="28"/>
          <w:szCs w:val="28"/>
        </w:rPr>
        <w:t>статьи 5 Устава Дальнереченского городского округа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 по муниципальному земельному контролю в отношении использования объектов земельных отношений гражданами на 2016 год.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А.А. Черных</w:t>
      </w:r>
    </w:p>
    <w:sectPr>
      <w:type w:val="nextPage"/>
      <w:pgSz w:w="11906" w:h="16838"/>
      <w:pgMar w:left="1446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07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6-02-19T04:27:00Z</dcterms:modified>
  <cp:revision>11</cp:revision>
  <dc:subject/>
  <dc:title>        О назначении исполняющим обязанности</dc:title>
</cp:coreProperties>
</file>