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 января 2016 год                      г. Дальнереченск</w:t>
        <w:tab/>
        <w:t xml:space="preserve">   № 46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78 от 21.12.2015 года Дальнереченского городского округа, Уведомления о лимитах бюджетных обязательств № 85 от 25.12.2015 года, Уведомления о лимитах бюджетных обязательств № 5 от 28.12.2015 года, решения Думы Дальнереченского городского округа от 21.12.2015 года № 94 «О бюджете Дальнереченского городского округа на 2016год»,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следующие изменения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. В паспорте муниципальной программы «Развитие образования Дальнереченского городского округа» на 2014 – 2017 годы позицию «Объем и источники финансирования муниципальной программы» первый и второй абзацы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4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9,0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96,2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 составляет 78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43,2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8,86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разделе 7 «Ресурсное обеспечение реализации муниципальной программы» второй, четвертый и пятый абзацы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ъем финансирования Программы составляет 1 335 496,433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финансирования мероприятий Программы  за счет средств местного бюджета составляет  4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9,0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96,2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*–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средств, привлекаемых на реализацию мероприятий Программы, из  средств краевого бюджета составляет  78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43,2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2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*–  20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8,86 тыс. рублей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</w:t>
      </w:r>
      <w:r>
        <w:rPr>
          <w:sz w:val="28"/>
          <w:szCs w:val="28"/>
        </w:rPr>
        <w:t>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2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55,79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8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и Подпрограммы за счет средств краевого бюджета  составляет 23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33,86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6 год – 63 11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7 год – 57 962,86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4. 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муниципальной программе  «Развитие образования Дальнереченского городского округа» на 2014 – 2017 годы первый и </w:t>
      </w:r>
      <w:r>
        <w:rPr>
          <w:sz w:val="28"/>
          <w:szCs w:val="28"/>
          <w:lang w:val="ru-RU"/>
        </w:rPr>
        <w:t xml:space="preserve">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NTTimes/Cyrillic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щий объем бюджетных ассигнований местного бюджета на реализацию </w:t>
      </w:r>
      <w:r>
        <w:rPr>
          <w:rFonts w:cs="Times New Roman" w:ascii="Times New Roman" w:hAnsi="Times New Roman"/>
          <w:sz w:val="28"/>
          <w:szCs w:val="28"/>
        </w:rPr>
        <w:t>Подпрограммы 210 055,79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8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23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33,86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14,00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17 год – 57 962,86 тыс. руб</w:t>
      </w:r>
      <w:r>
        <w:rPr>
          <w:sz w:val="28"/>
          <w:szCs w:val="28"/>
          <w:lang w:val="ru-RU"/>
        </w:rPr>
        <w:t>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1.5. В паспорте Подпрограммы </w:t>
      </w:r>
      <w:r>
        <w:rPr>
          <w:sz w:val="28"/>
          <w:szCs w:val="28"/>
        </w:rPr>
        <w:t>«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</w:t>
      </w:r>
      <w:r>
        <w:rPr>
          <w:sz w:val="28"/>
          <w:szCs w:val="28"/>
        </w:rPr>
        <w:t xml:space="preserve"> муниципальной программы «Развитие образования Дальнереченского городского округа» на 2014-2017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49,098 тыс. руб., в том числе: 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40 214,21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5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4,39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30 5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141 512,00 тыс. руб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6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7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49,098 тыс. рублей, в том числе: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40 214,21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5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4,39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30 5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7 год – 141 512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7.</w:t>
      </w:r>
      <w:r>
        <w:rPr>
          <w:sz w:val="26"/>
          <w:szCs w:val="26"/>
        </w:rPr>
        <w:t xml:space="preserve">  </w:t>
      </w:r>
      <w:r>
        <w:rPr>
          <w:sz w:val="28"/>
          <w:szCs w:val="28"/>
          <w:lang w:val="ru-RU"/>
        </w:rPr>
        <w:t xml:space="preserve">В паспорте Подпрограммы </w:t>
      </w:r>
      <w:r>
        <w:rPr>
          <w:sz w:val="28"/>
          <w:szCs w:val="28"/>
        </w:rPr>
        <w:t xml:space="preserve">«Развитие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</w:t>
      </w:r>
      <w:r>
        <w:rPr>
          <w:sz w:val="28"/>
          <w:szCs w:val="28"/>
        </w:rPr>
        <w:t xml:space="preserve"> муниципальной 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Развитие образования Дальнереченского городского округа» на 2014-2017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1,0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31,2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12 865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14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 xml:space="preserve">1.8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8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1,0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31,2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12 865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14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 xml:space="preserve">1.9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7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0. Приложение 4 к муниципальной программе «Развитие образования Дальнереченского городского округа» на 2014 – 2017 годы изложить в редакции приложения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1.11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7 годы изложить в редакции приложения 3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4">
    <w:name w:val="Сноска_"/>
    <w:qFormat/>
    <w:rPr>
      <w:spacing w:val="3"/>
      <w:sz w:val="25"/>
      <w:szCs w:val="25"/>
      <w:lang w:bidi="ar-SA"/>
    </w:rPr>
  </w:style>
  <w:style w:type="character" w:styleId="Style15">
    <w:name w:val="Сноска"/>
    <w:qFormat/>
    <w:rPr>
      <w:strike/>
      <w:spacing w:val="3"/>
      <w:sz w:val="25"/>
      <w:szCs w:val="25"/>
      <w:lang w:bidi="ar-SA"/>
    </w:rPr>
  </w:style>
  <w:style w:type="character" w:styleId="Style16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Христофоров В.А.</cp:lastModifiedBy>
  <cp:lastPrinted>2015-03-10T17:07:00Z</cp:lastPrinted>
  <dcterms:modified xsi:type="dcterms:W3CDTF">2016-01-29T00:28:00Z</dcterms:modified>
  <cp:revision>723</cp:revision>
  <dc:subject/>
  <dc:title>Приложение № 1</dc:title>
</cp:coreProperties>
</file>