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юджетному дошкольному образовательному учреждению «Центр развития ребёнка –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етский сад № 4» Дальнереченского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 Дальнереченск, ул. Тараса Шевченко, 78-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195" cy="721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21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23:13:00Z</dcterms:created>
  <dc:creator>user86</dc:creator>
  <dc:description/>
  <cp:keywords/>
  <dc:language>en-US</dc:language>
  <cp:lastModifiedBy>user86</cp:lastModifiedBy>
  <dcterms:modified xsi:type="dcterms:W3CDTF">2014-01-28T23:53:00Z</dcterms:modified>
  <cp:revision>2</cp:revision>
  <dc:subject/>
  <dc:title>                               Приложение №1</dc:title>
</cp:coreProperties>
</file>