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09 ноября 2015 года                     г. Дальнереченск</w:t>
        <w:tab/>
        <w:tab/>
        <w:tab/>
        <w:t xml:space="preserve">       № 114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 бюджет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9 месяцев  2015 года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5 ст. 264.2  Бюджетного кодекса Российской Федерации,  администрация Дальнереченского городского округ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Утвердить отчет об исполнении бюджета Дальнереченского городского округа за 9 месяцев 2015 года по доходам  в сумме  359243,10 тыс. руб. (Приложение № 1), по расходам в сумме 334216,00 тыс.руб. (Приложение № 2, № 3, № 4), по источникам финансирования дефицита бюджета Дальнереченского городского округа в сумме  25027,10 тыс.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7938,62 тыс.руб.(Приложение № 7)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Дальнереченского городского округа за 9 месяцев 2015 года в Думу Дальнереченского городского округа и Контрольно-счетную палату Дальнереченского городского округа для сведения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</w:rPr>
        <w:t>Дальнереченского городского округа                                                  С.И.Василье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43:00Z</dcterms:created>
  <dc:creator>Пользователь</dc:creator>
  <dc:description/>
  <cp:keywords/>
  <dc:language>en-US</dc:language>
  <cp:lastModifiedBy>user33</cp:lastModifiedBy>
  <cp:lastPrinted>2014-11-05T17:54:00Z</cp:lastPrinted>
  <dcterms:modified xsi:type="dcterms:W3CDTF">2015-11-09T23:46:00Z</dcterms:modified>
  <cp:revision>28</cp:revision>
  <dc:subject/>
  <dc:title> </dc:title>
</cp:coreProperties>
</file>