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 09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ноября  2015 года № 1146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5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9 месяцев 2015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7,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87,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996,28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7996,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00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4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9,0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30,8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76111,9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4001,5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108,3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970,7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9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027,10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4-05-08T10:03:00Z</cp:lastPrinted>
  <dcterms:modified xsi:type="dcterms:W3CDTF">2015-11-09T23:47:00Z</dcterms:modified>
  <cp:revision>14</cp:revision>
  <dc:subject/>
  <dc:title>Приложение 21</dc:title>
</cp:coreProperties>
</file>