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>07 августа 2015 года                         г. Дальнереченск</w:t>
        <w:tab/>
        <w:tab/>
        <w:tab/>
        <w:t xml:space="preserve">          № 84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полугодие  2015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полугодие 2015 года по доходам  в сумме  240296,03 тыс. руб. (Приложение № 1), по расходам в сумме 228383,73 тыс.руб. (Приложение № 2, № 3, № 4), по источникам финансирования дефицита бюджета Дальнереченского городского округа в сумме  11912,30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5726,58 тыс.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полугодие 2015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      А.А.Черных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4-11-05T17:54:00Z</cp:lastPrinted>
  <dcterms:modified xsi:type="dcterms:W3CDTF">2015-08-10T06:21:00Z</dcterms:modified>
  <cp:revision>25</cp:revision>
  <dc:subject/>
  <dc:title> </dc:title>
</cp:coreProperties>
</file>