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/>
      </w:pPr>
      <w:r>
        <w:rPr/>
        <w:t xml:space="preserve">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 xml:space="preserve"> Утвержде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TextBodyIndent"/>
        <w:spacing w:lineRule="exact" w:line="238"/>
        <w:ind w:left="10800" w:right="0" w:hanging="90"/>
        <w:jc w:val="left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</w:t>
      </w:r>
    </w:p>
    <w:p>
      <w:pPr>
        <w:pStyle w:val="TextBodyIndent"/>
        <w:spacing w:lineRule="exact" w:line="238"/>
        <w:ind w:left="10800" w:right="0" w:hanging="90"/>
        <w:jc w:val="left"/>
        <w:rPr>
          <w:rFonts w:cs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6 марта 2015 года  №  353_______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exact" w:line="238"/>
        <w:ind w:left="0" w:right="0" w:hanging="0"/>
        <w:jc w:val="center"/>
        <w:rPr>
          <w:rFonts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Перечень</w:t>
      </w:r>
    </w:p>
    <w:p>
      <w:pPr>
        <w:pStyle w:val="TextBodyIndent"/>
        <w:spacing w:lineRule="exact" w:line="238"/>
        <w:ind w:left="0" w:right="0" w:hanging="0"/>
        <w:jc w:val="center"/>
        <w:rPr/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земельных участков, предназначенных для предоставления в аренду для индивидуального жилищного строительства 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>гражданам, имеющим двух детей, а также молодым семьям на территории Дальнереченского городского округа</w:t>
      </w:r>
    </w:p>
    <w:p>
      <w:pPr>
        <w:pStyle w:val="TextBodyIndent"/>
        <w:spacing w:lineRule="exact" w:line="238"/>
        <w:ind w:left="0" w:right="0" w:hanging="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157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543"/>
        <w:gridCol w:w="1701"/>
        <w:gridCol w:w="1701"/>
        <w:gridCol w:w="1419"/>
        <w:gridCol w:w="2205"/>
        <w:gridCol w:w="3210"/>
        <w:gridCol w:w="1572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(адрес) земельного участ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. участк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. участка, кв.м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формация о тех. условиях подключения к сетям, о наличии ограничений (обременений)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кадастрового номера в государственный кадастр недвижимости и номер реестровой записи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снятии с учета и внесении изменений</w:t>
            </w:r>
          </w:p>
        </w:tc>
      </w:tr>
      <w:tr>
        <w:trPr>
          <w:trHeight w:val="186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50 м от ориентира по направлению на север. Почтовый адрес ориентира: Приморский край, г. Дальнереченск, ул. Пригородная, 19-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0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49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2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00 м от ориентира по направлению на север. Почтовый адрес ориентира: Приморский край, г. Дальнереченск, ул. Пригородная, 19-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1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499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3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75 м от ориентира по направлению на северо-восток. Почтовый адрес ориентира: Приморский край, г. Дальнереченск, ул. Пригородная, 19-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2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500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часть жилого дома. Участок находится примерно в 20 м от ориентира по направлению на северо-восток. Почтовый адрес ориентира: Приморский край, г. Дальнереченск, ул. Декабристов, 36, кв. 1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 № 25/00-14-2894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часть жилого дома. Участок находится примерно в 50 м от ориентира по направлению на северо-восток. Почтовый адрес ориентира: Приморский край, г. Дальнереченск, ул. Декабристов, 36, кв. 1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 № 25/00-14-2894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6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часть жилого дома. Участок находится примерно в 150 м от ориентира по направлению на северо-восток. Почтовый адрес ориентира: Приморский край, г. Дальнереченск, ул. Декабристов, 36, кв. 1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5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 № 25/00-14-28940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7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часть жилого дома. Участок находится примерно в 100 м от ориентира по направлению на северо-восток. Почтовый адрес ориентира: Приморский край, г. Дальнереченск, ул. Декабристов, 36, кв. 1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6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 № 25/00-14-289409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8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Установлено относительно ориентира, расположенного за пределами участка. Ориентир часть жилого дома. Участок находится примерно в 130 м от ориентира по направлению на северо-восток. Почтовый адрес ориентира: Приморский край, г. Дальнереченск, ул. Декабристов, 36, кв. 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7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 № 25/00-14-289410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часть жилого дома. Участок находится примерно в 70 м от ориентира по направлению на северо-восток. Почтовый адрес ориентира: Приморский край, г. Дальнереченск, ул. Декабристов, 36, кв. 1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4 № 25/00-14-2894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hd w:fill="FFFF00" w:val="clear"/>
              </w:rPr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45 м от ориентира по направлению на восток. Почтовый адрес ориентира: Приморский край, г. Дальнереченск, пер. Пограничный, 18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 № 25/00-14-2881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50 м от ориентира по направлению на юго-восток. Почтовый адрес ориентира: Приморский край, г. Дальнереченск, пер. Пограничный, 18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85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159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70 м от ориентира по направлению на юго-восток. Почтовый адрес ориентира: Приморский край, г. Дальнереченск, пер. Пограничный, 18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86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160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25 м от ориентира по направлению на северо-восток. Почтовый адрес ориентира: Приморский край, г. Дальнереченск, пер. Пограничный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1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90 м от ориентира по направлению на восток. Почтовый адрес ориентира: Приморский край, г. Дальнереченск, пер. Пограничный, 18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1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100 м от ориентира по направлению на северо-восток. Почтовый адрес ориентира: Приморский край, г. Дальнереченск, пер. Пограничный, 18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1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о относительно ориентира, расположенного за пределами участка. Ориентир жилой дом. Участок находится примерно в 95 м от ориентира по направлению на юго-восток. Почтовый адрес ориентира: Приморский край, г. Дальнереченск, пер. Пограничный, 18</w:t>
            </w:r>
          </w:p>
          <w:p>
            <w:pPr>
              <w:pStyle w:val="Normal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202:10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4 № 25/00-14-2881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238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35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0:43:00Z</dcterms:created>
  <dc:creator>user17</dc:creator>
  <dc:description/>
  <cp:keywords/>
  <dc:language>en-US</dc:language>
  <cp:lastModifiedBy>имя</cp:lastModifiedBy>
  <cp:lastPrinted>2014-03-18T10:56:00Z</cp:lastPrinted>
  <dcterms:modified xsi:type="dcterms:W3CDTF">2015-05-19T01:14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