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Heading1"/>
        <w:ind w:hanging="180"/>
        <w:rPr/>
      </w:pPr>
      <w:r>
        <w:rPr>
          <w:rFonts w:cs="Times New Roman" w:ascii="Times New Roman" w:hAnsi="Times New Roman"/>
          <w:sz w:val="28"/>
          <w:szCs w:val="28"/>
        </w:rPr>
        <w:t>ПРИМОРСКОГО КРАЯ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hanging="1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Normal"/>
        <w:ind w:hanging="1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hanging="18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7 февраля 2015 года               г. Дальнереченск                                № 292   </w:t>
      </w:r>
    </w:p>
    <w:p>
      <w:pPr>
        <w:pStyle w:val="Normal"/>
        <w:ind w:hanging="18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17.10.2013 года №1273 «Об утверждении муниципальной программы «Энергоэффективность и развитие газоснабжения в Дальнереченском городском округе» на 2014-2016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РФ от 23 ноября 2009 г. № 261-ФЗ «Об энергосбережении и о повышении энергетической эффективности и о внесении изменений в отдельные законодательные акты РФ», Постановлением Правительства РФ от 31 декабря 2009 г. № 1225 «О требованиях к региональным и  муниципальным программам в области энергосбережения и повышения энергетической эффективности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ab/>
        <w:t xml:space="preserve">Внести изменения в постановление администрации Дальнереченского городского округа от 17.10.2013 года №1273 «Об утверждении муниципальной программы «Энергоэффективность и развитие газоснабжения в Дальнереченском городском округе» на 2014-2016 годы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. Наименование постановления от 17.10.2013 года №1273 «Об утверждении муниципальной программы  «Энергоэффективность и развитие газоснабжения в Дальнереченском городском округе» на 2014-2016 годы», изложить в следующей редакции «Об утверждении муниципальной программы «Энергоэффективность и развитие газоснабжения в Дальнереченском городском округе» на 2014-2017 годы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Муниципальную программу «Энергоэффективность и развитие газоснабжения в Дальнереченском городском округе» на 2014-2017 годы изложить в следующей редакции 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Начальнику отдела делопроизводства администрации Дальнереченского городского округа Н.Н. Сиротенко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Normal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            С.И. Васильев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709" w:right="709" w:gutter="0" w:header="0" w:top="1418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80"/>
      <w:jc w:val="center"/>
      <w:outlineLvl w:val="0"/>
    </w:pPr>
    <w:rPr>
      <w:rFonts w:ascii="NTTimes/Cyrillic;Times New Roman" w:hAnsi="NTTimes/Cyrillic;Times New Roman" w:cs="NTTimes/Cyrillic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true"/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Знак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22:51:00Z</dcterms:created>
  <dc:creator>user01</dc:creator>
  <dc:description/>
  <cp:keywords/>
  <dc:language>en-US</dc:language>
  <cp:lastModifiedBy>adm28</cp:lastModifiedBy>
  <cp:lastPrinted>2015-02-26T09:37:00Z</cp:lastPrinted>
  <dcterms:modified xsi:type="dcterms:W3CDTF">2015-04-02T22:51:00Z</dcterms:modified>
  <cp:revision>2</cp:revision>
  <dc:subject/>
  <dc:title> </dc:title>
</cp:coreProperties>
</file>