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9 ноября  2013 г</w:t>
      </w:r>
      <w:r>
        <w:rPr>
          <w:sz w:val="26"/>
          <w:szCs w:val="26"/>
        </w:rPr>
        <w:t xml:space="preserve">.                        г. Дальнереченск                                     </w:t>
      </w:r>
      <w:r>
        <w:rPr>
          <w:sz w:val="26"/>
          <w:szCs w:val="26"/>
          <w:u w:val="single"/>
        </w:rPr>
        <w:t xml:space="preserve">№1466  </w:t>
      </w: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б утверждении муниципальной программы  Дальнереченского городского округа «Экономическое развитие Дальнереченского городск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-2016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Законом Приморского края от 01.07.2008 № 278-КЗ «О развитии малого и среднего предпринимательства в Приморском крае», руководствуясь Уставом Дальнереченского городского округа, постановлением администрации Дальнереченского городского округа от 10.10.2013 № 1246 «Об утверждении Порядка разработки и оценке эффективности муниципальных программ»,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СТАНОВЛЯЕТ:</w:t>
      </w:r>
      <w:r>
        <w:rPr>
          <w:sz w:val="26"/>
          <w:szCs w:val="26"/>
        </w:rPr>
        <w:br/>
        <w:t xml:space="preserve">           1. Утвердить муниципальную программу Дальнереченского городского округа «Экономическое развитие Дальнереченского городского округа» на 2014-2016 годы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left="158" w:hanging="0"/>
        <w:jc w:val="both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3. Контроль исполнения  постановления возложить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 исполнителя программы - отдел экономики и прогнозирования администрации Дальнереченского городского округа (Ласков)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С.В. Старков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07:00Z</dcterms:created>
  <dc:creator>user53</dc:creator>
  <dc:description/>
  <cp:keywords/>
  <dc:language>en-US</dc:language>
  <cp:lastModifiedBy>user53</cp:lastModifiedBy>
  <dcterms:modified xsi:type="dcterms:W3CDTF">2013-12-18T05:19:00Z</dcterms:modified>
  <cp:revision>22</cp:revision>
  <dc:subject/>
  <dc:title> </dc:title>
</cp:coreProperties>
</file>